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№ 1  от «01» _февраля_ 2011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а</w:t>
      </w:r>
      <w:r>
        <w:rPr>
          <w:b/>
          <w:color w:val="000000"/>
          <w:szCs w:val="24"/>
        </w:rPr>
        <w:t xml:space="preserve"> </w:t>
      </w:r>
      <w:r>
        <w:rPr>
          <w:b/>
          <w:sz w:val="28"/>
          <w:szCs w:val="28"/>
        </w:rPr>
        <w:t xml:space="preserve"> приобретение автомобил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для  МУ «Пермское городское управление гражданской защиты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92"/>
      </w:tblGrid>
      <w:tr>
        <w:trPr/>
        <w:tc>
          <w:tcPr>
            <w:tcW w:w="33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70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 «Пермское городское управление гражданской защиты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000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Пермь, ул. 25 Октября,22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shgo@permregion.ru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2-04-71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икова Марина Николаевна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ого товара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обиль Шевроле – Нива (или эквивалент) с транзитными номерами</w:t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Техническая характеристика:</w:t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д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евроле-Нива (или эквивале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в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«млечный путь»;</w:t>
            </w:r>
          </w:p>
          <w:p>
            <w:pPr>
              <w:pStyle w:val="ConsNormal"/>
              <w:spacing w:lineRule="exact" w:line="30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легковой;</w:t>
            </w:r>
          </w:p>
          <w:p>
            <w:pPr>
              <w:pStyle w:val="ConsNormal"/>
              <w:spacing w:lineRule="exact" w:line="30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вод на коле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олноприводный внедорожник с колесной формулой 4х4;</w:t>
            </w:r>
          </w:p>
          <w:p>
            <w:pPr>
              <w:pStyle w:val="ConsNormal"/>
              <w:spacing w:lineRule="exact" w:line="30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д выпус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011 год;</w:t>
            </w:r>
          </w:p>
          <w:p>
            <w:pPr>
              <w:pStyle w:val="ConsNormal"/>
              <w:spacing w:lineRule="exact" w:line="30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ип куз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универсал – 5 дверей (оцинкованный);</w:t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ичество мест оборудовано 3-х точечными ремнями</w:t>
            </w:r>
          </w:p>
          <w:p>
            <w:pPr>
              <w:pStyle w:val="ConsNormal"/>
              <w:spacing w:lineRule="exact" w:line="30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езопас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5;</w:t>
            </w:r>
          </w:p>
          <w:p>
            <w:pPr>
              <w:pStyle w:val="ConsNormal"/>
              <w:spacing w:lineRule="exact" w:line="30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инимальный дорожный просв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е менее 200мм;</w:t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пустимая масса буксируемого прицепа без тормо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е менее 600 кг;</w:t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виг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е менее 80л/с, с рабочим объемом не менее 1,69л, бензиновый, число цилиндров – 4, норма токсичности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U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;</w:t>
            </w:r>
          </w:p>
          <w:p>
            <w:pPr>
              <w:pStyle w:val="ConsNormal"/>
              <w:spacing w:lineRule="exact" w:line="30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сположение двига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одольное;</w:t>
            </w:r>
          </w:p>
          <w:p>
            <w:pPr>
              <w:pStyle w:val="ConsNormal"/>
              <w:spacing w:lineRule="exact" w:line="30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механическая 5 ступенчатая;</w:t>
            </w:r>
          </w:p>
          <w:p>
            <w:pPr>
              <w:pStyle w:val="ConsNormal"/>
              <w:spacing w:lineRule="exact" w:line="30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аточная короб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-х ступенчатая с межосевым дифференциалом, имеющая принудительную блокировку;</w:t>
            </w:r>
          </w:p>
          <w:p>
            <w:pPr>
              <w:pStyle w:val="ConsNormal"/>
              <w:spacing w:lineRule="exact" w:line="30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ансмис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в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остоянный на все колеса через меж осевой дифференциал;</w:t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двес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пружин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ConsNormal"/>
              <w:spacing w:lineRule="exact" w:line="30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едняя подвес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езависимая, двухрычаж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няя подвес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ависим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ConsNormal"/>
              <w:spacing w:lineRule="exact" w:line="30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едние тормо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исковые;</w:t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ние тормо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барабан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Размеры:</w:t>
            </w:r>
          </w:p>
          <w:p>
            <w:pPr>
              <w:pStyle w:val="ConsNormal"/>
              <w:spacing w:lineRule="exact" w:line="3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лина (мм)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4056;</w:t>
            </w:r>
          </w:p>
          <w:p>
            <w:pPr>
              <w:pStyle w:val="ConsNormal"/>
              <w:spacing w:lineRule="exact" w:line="3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рина (м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е менее 1800;</w:t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та (м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е мене 165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есная база (м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 не менее 2450;</w:t>
            </w:r>
          </w:p>
          <w:p>
            <w:pPr>
              <w:pStyle w:val="ConsNormal"/>
              <w:spacing w:lineRule="exact" w:line="300"/>
              <w:ind w:left="14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numPr>
                <w:ilvl w:val="0"/>
                <w:numId w:val="2"/>
              </w:numPr>
              <w:spacing w:lineRule="exact" w:line="3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одская комплектация</w:t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идроусилитель рул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;</w:t>
            </w:r>
          </w:p>
          <w:p>
            <w:pPr>
              <w:pStyle w:val="ConsNormal"/>
              <w:spacing w:lineRule="exact" w:line="30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игнализация, интегрированная с блоком иммобилайзера;</w:t>
            </w:r>
          </w:p>
          <w:p>
            <w:pPr>
              <w:pStyle w:val="ConsNormal"/>
              <w:spacing w:lineRule="exact" w:line="30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улевая колонка регулируемая по высоте;</w:t>
            </w:r>
          </w:p>
          <w:p>
            <w:pPr>
              <w:pStyle w:val="ConsNormal"/>
              <w:spacing w:lineRule="exact" w:line="30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нтральный замок;</w:t>
            </w:r>
          </w:p>
          <w:p>
            <w:pPr>
              <w:pStyle w:val="ConsNormal"/>
              <w:spacing w:lineRule="exact" w:line="30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лектрические стеклоподъемники передних дверей;</w:t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еркала с электроприводом обогреваемые;</w:t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диционер;</w:t>
            </w:r>
          </w:p>
          <w:p>
            <w:pPr>
              <w:pStyle w:val="ConsNormal"/>
              <w:spacing w:lineRule="exact" w:line="30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люч зажигания с пультом дистанционного управления;</w:t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тальные диск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;</w:t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рректор света фар;</w:t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льтр салона;</w:t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Шины 205/75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15, 205/70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15;</w:t>
            </w:r>
          </w:p>
          <w:p>
            <w:pPr>
              <w:pStyle w:val="ConsNormal"/>
              <w:spacing w:lineRule="exact" w:line="30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лноразмерное запасное колесо;</w:t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огрев ног задних пассажиров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;</w:t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удиоподготов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;</w:t>
            </w:r>
          </w:p>
          <w:p>
            <w:pPr>
              <w:pStyle w:val="ConsNormal"/>
              <w:spacing w:lineRule="exact" w:line="30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ние складываемые сидения;</w:t>
            </w:r>
          </w:p>
          <w:p>
            <w:pPr>
              <w:pStyle w:val="ConsNormal"/>
              <w:spacing w:lineRule="exact" w:line="300"/>
              <w:ind w:left="104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топлива</w:t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Шоссе   - не более 8,8л.</w:t>
            </w:r>
          </w:p>
          <w:p>
            <w:pPr>
              <w:pStyle w:val="ConsNormal"/>
              <w:spacing w:lineRule="exact" w:line="30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род – не более 14,1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мешанный режим – не более 10,8л.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 выполняемых работ, оказываемых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– 1 единиц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салон поставщика 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ок товаров, выполнения работ, оказания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11 года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должна включать в себ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с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алоги, таможенные пошлины, выплаченные или подлежащие выплате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трахование и прочие расходы исполнителя, которые могут возникнуть при исполнении контрак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а контракта не может превышать максимальную цену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0000,0 рублей (Четыреста шестьдесят тысяч рублей                          00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 ул. 25 Октября,22А каб.11.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ринимаются до 10 часов 00 минут   «11» февраля 2011 года. Заявки принимаются с 09 часов 00 минут «02» февраля 2011 год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 принимаются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9.00 до 12.00 и с 13.00 до 18.00 – понедельник – четверг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9.00 до 12.00 и с 13.00 до 17.00 – пятница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Котировочные заявки подаются в письменной форме (курьером или по почте) по форме Приложение № 1 и Приложения № 2 к настоящему запросу.</w:t>
            </w:r>
          </w:p>
          <w:p>
            <w:pPr>
              <w:pStyle w:val="TextBody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Заказчик передает победителю запроса котировок  протокол рассмотрения и оценки котировочных заявок и проект контракта, который составляется путем включения условий исполнения контракта, предложенных победителем в проведении запроса котировок в заявке на участие в запросе. В течение 10 дней с момента подписания итогового протокола победитель в запросе котировок обязан заключить с заказчиком муниципальный контракт </w:t>
            </w:r>
            <w:r>
              <w:rPr>
                <w:sz w:val="24"/>
                <w:szCs w:val="24"/>
              </w:rPr>
              <w:t>на поставку автомобиля</w:t>
            </w:r>
            <w:r>
              <w:rPr>
                <w:color w:val="000000"/>
                <w:sz w:val="24"/>
                <w:szCs w:val="24"/>
              </w:rPr>
              <w:t>. Муниципальный контракт считается заключенным с момента подписания его обеими сторонами.</w:t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лата производится Заказчиком в безналичной форме путем перечисления денежных средств на расчетный счет Поставщика в размере 100%, после поставки автомобиля в автосалон (склад) Поставщика, в течение 10 (десяти) банковских дней с момента подписания сторонами Акта приема-передачи на данный автомобиль и на основании выставленного счета на оплату. 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плата не предусмотре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814" w:hRule="atLeast"/>
        </w:trPr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4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я: 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(Приложение № 1)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цен (Приложение № 2)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муниципального контракта (Приложение № 3)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4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>
          <w:szCs w:val="24"/>
        </w:rPr>
        <w:t>Начальник Пермского</w:t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>
          <w:szCs w:val="24"/>
        </w:rPr>
      </w:pPr>
      <w:r>
        <w:rPr>
          <w:szCs w:val="24"/>
        </w:rPr>
        <w:t>городского управления гражданской защиты                                                         И.П.Глушихин</w:t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9"/>
        </w:tabs>
        <w:ind w:left="849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9:27:00Z</dcterms:created>
  <dc:creator>СОК</dc:creator>
  <dc:description/>
  <cp:keywords/>
  <dc:language>en-US</dc:language>
  <cp:lastModifiedBy>1</cp:lastModifiedBy>
  <cp:lastPrinted>2011-01-28T15:03:00Z</cp:lastPrinted>
  <dcterms:modified xsi:type="dcterms:W3CDTF">2011-02-01T12:36:00Z</dcterms:modified>
  <cp:revision>12</cp:revision>
  <dc:subject/>
  <dc:title>ИЗВЕЩЕНИЕ № __ от «___» __________ 200 _ года </dc:title>
</cp:coreProperties>
</file>