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 3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72"/>
      </w:tblGrid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 оценки и сопоставления заяво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4026 г. Пермь, ул. Кронштадская, 12, кабинет бухгалтерии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роведения оценки и сопоставления заявок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1</w:t>
            </w:r>
            <w:r>
              <w:rPr>
                <w:bCs/>
                <w:sz w:val="20"/>
                <w:szCs w:val="20"/>
              </w:rPr>
              <w:t xml:space="preserve">.01.2011 </w:t>
            </w:r>
            <w:r>
              <w:rPr>
                <w:bCs/>
                <w:sz w:val="20"/>
                <w:szCs w:val="20"/>
                <w:lang w:val="en-US"/>
              </w:rPr>
              <w:t>13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 ПМП «Довер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курсной комиссии утвержден Приказом Заказчика от 14.12.2010 №1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5 из 5 членов конкурсной комисс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.В. Легостаев </w:t>
            </w:r>
            <w:r>
              <w:rPr>
                <w:sz w:val="20"/>
                <w:szCs w:val="20"/>
              </w:rPr>
              <w:t>– председательствую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удырева - секретарь единой коми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ы конкурсной комиссии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М.А. Тимофеева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Т.И. Воробьева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В.П. Корчаги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 заказчи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В. Легостаев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для принятия решения име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й заказчи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мское муниципальное предприятие «Доверие»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3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10г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и дата протокола рассмотрения заявок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№ </w:t>
            </w:r>
            <w:r>
              <w:rPr>
                <w:cap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от 24.01.2011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СВЕДЕНИЯ Об участниках открытого конкурса: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87"/>
      </w:tblGrid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10г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 рублей 00 копее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04"/>
        <w:gridCol w:w="2835"/>
        <w:gridCol w:w="37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менное наименование (наименование), организационно-правовая фор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, почтовый адрес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ГроссБу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. Горького, д. 14а, оф. 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814303 КПП 59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77, г.Пермь, ул. П. Лумумбы, 9а –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Проф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, 8 Б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99240 КПП 5905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66, г. Пермь, ул. Мира, 8 Б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Ауд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31643 КПП 5903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87, г. Пермь, ул. Малкова, 26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aps/>
          <w:sz w:val="20"/>
          <w:szCs w:val="20"/>
        </w:rPr>
      </w:pPr>
      <w:r>
        <w:rPr>
          <w:b/>
          <w:sz w:val="20"/>
          <w:szCs w:val="20"/>
        </w:rPr>
        <w:t>СВЕДЕНИЯ О ПОРЯДКЕ ОЦЕНКИ ЗАЯВОК</w:t>
      </w:r>
      <w:r>
        <w:rPr>
          <w:b/>
          <w:bCs/>
          <w:cap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ценка и сопоставление заявок осуществляются в соответствии с критериями оценки заявок, их содержанием и значимостью, установленными в конкурсной документации, в порядке, определенном Постановлением Правительства Российской Федерации от 10 сентября 2009 г. № 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84"/>
        <w:gridCol w:w="1440"/>
        <w:gridCol w:w="5760"/>
        <w:gridCol w:w="162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ритерия (показателя) оценки заявок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 критерия\показателя оценки заявок на участие в конкурс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оценки и сопоставления заявок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расчета итогового рейтинга по критери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a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=0,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заявке, определяется по формуле:</w:t>
            </w:r>
          </w:p>
          <w:p>
            <w:pPr>
              <w:pStyle w:val="Normal"/>
              <w:ind w:firstLine="1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792" w:hanging="84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рейтинг, присуждаемый i-й заявке;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чальная (максимальная) цена контракта, установленная в конкурсной документации;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редложение i-ого участника по цене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м условием исполнения контракта по критерию «цена контракта» признается предложение участника конкурса с наименьшей ценой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цена контракт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цена контракта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конкурс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c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=0,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именения показателей рейтинг, присуждаемый i-й заявке, определяется по формуле:</w:t>
            </w:r>
          </w:p>
          <w:p>
            <w:pPr>
              <w:pStyle w:val="Normal"/>
              <w:ind w:firstLine="1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675" w:hanging="72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;</w:t>
            </w:r>
          </w:p>
          <w:p>
            <w:pPr>
              <w:pStyle w:val="Normal"/>
              <w:ind w:left="672" w:hanging="72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значение в баллах (среднее арифметическое оценок в баллах всех членов конкурсной комиссии), присуждаемое комиссией i-й заявке по k-ому показателю;</w:t>
            </w:r>
          </w:p>
          <w:p>
            <w:pPr>
              <w:pStyle w:val="Normal"/>
              <w:ind w:left="675" w:hanging="7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  – количество установленных показателей (4 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8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квалификация участника»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квалификация участника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тодики и план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или методика, или план – 1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методика и план – 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ыта по оказанию услуг, аналогичных предмету конкурса (количество выполненных про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наличию в составе заявки копий подтверждающих документов – договоров и актов,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пыта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договора с актами – 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5 договора с актами – 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8 договоров с актами – 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1 договоров с актами – 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более договоров с актами - 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нутреннего контроля каче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д наличием внутреннего контроля качества понимается наличие в организации необходимых стандартов, положений, проведения внутренних проверок качества и пр. (например, согласно федеральным правилам аудиторской деятельности или другим нормативным актам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-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внешнего контроля каче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показателя «Внешний контроль» принимается во внимание наличие свидетельства о проведении внешней проверки соблюдения установленных правил (стандартов) аудиторской деятельности, профессиональной этики, качества аудита, лицензионных требований и условий, выданного не ранее чем за последние 3 год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– 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f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 xml:space="preserve"> =0,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ксимальный срок поставки в календарных днях со дня заключения контракта (договор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инимальный срок поставки </w:t>
            </w:r>
            <w:bookmarkStart w:id="0" w:name="OLE_LINK4"/>
            <w:bookmarkStart w:id="1" w:name="OLE_LINK3"/>
            <w:r>
              <w:rPr>
                <w:sz w:val="20"/>
                <w:szCs w:val="20"/>
              </w:rPr>
              <w:t>в календарных днях со дня заключения контракта (договора)</w:t>
            </w:r>
            <w:bookmarkEnd w:id="0"/>
            <w:bookmarkEnd w:id="1"/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, содержащееся в i-й заявке по сроку поставки, в календарных днях со дня заключения контракта (договор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сроки оказания услуг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сроки оказания услуг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трахование профессиональной ответственности аудит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h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 xml:space="preserve"> =0,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i-й заявке по данному критерию определяется по форму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инимальная стоимость гарантии качества товара, работ, услуг, которая составляет 2000 000 (Два миллиона) рублей 00 копее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 i-го участника по стоимости гарантии качества товара, работ, услу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сроки оказания услуг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сроки оказания услуг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 Каждый член Конкурсной комиссии проводит оценку и сопоставление заявок на участие в открытом конкурсе путем расчета рейтинга (значения) по каждому критерию (показател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 Рейтинг, присуждаемый заявке, представляет собой оценку в баллах, получаемую по результатам оценки по критериям (подкритериям (показателя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Рейтинги по соответствующим критериям (подкритериям (показателям)), присвоенные каждым членом Конкурсной комиссии, суммируются, и исчисляется среднее значение по каждому критерию (подкритерию (показателю)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 Дробное значение рейтинга по критерию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 Итоговый рейтинг по заявке рассчитывается путем сложения рейтингов по каждому критерию оценки заявки, умноженных на их значим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 Заявке на участие в открытом конкурсе, набравшей относительно других заявок на участие в открытом конкурсе наибольший итоговый рейтинг, присваивается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8. В случае если несколько заявок на участие в открытом конкурсе набрали одинаковый итоговый рейтинг, меньший порядковый номер присваивается заявке на участие в открытом конкурсе, которая поступила ранее других заявок на участие в открытом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9.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0. Дальнейшее распределение порядковых номеров заявок осуществляется в порядке убывания итогового рейтинга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ведения о</w:t>
      </w:r>
      <w:r>
        <w:rPr>
          <w:sz w:val="20"/>
          <w:szCs w:val="20"/>
        </w:rPr>
        <w:t xml:space="preserve"> сопоставлении заявок и присвоении порядковых номеров заявкам на участие в открытом конкурсе приведены в Приложении 1 к настоящему протокол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 Присвоить первый номер заявке ООО «Аудит-ГроссБух», и признать участника открытого конкурса победителем открытого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За" –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 Присвоить второй номер заявке ООО «Аудит-Профи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За" – единоглас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625"/>
        <w:gridCol w:w="3661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3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Легостаев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нкурсной комиссии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удырева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нкурсной комиссии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Тимофеева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И. Воробьева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орчагина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Легост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5z3">
    <w:name w:val="WW8Num5z3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3">
    <w:name w:val=" Знак Знак3"/>
    <w:basedOn w:val="Style13"/>
    <w:qFormat/>
    <w:rPr>
      <w:rFonts w:cs="Times New Roman;Times New Roman"/>
      <w:sz w:val="24"/>
      <w:szCs w:val="24"/>
    </w:rPr>
  </w:style>
  <w:style w:type="character" w:styleId="2">
    <w:name w:val=" Знак Знак2"/>
    <w:basedOn w:val="Style13"/>
    <w:qFormat/>
    <w:rPr>
      <w:rFonts w:cs="Times New Roman;Times New Roman"/>
      <w:sz w:val="24"/>
      <w:szCs w:val="24"/>
    </w:rPr>
  </w:style>
  <w:style w:type="character" w:styleId="1">
    <w:name w:val=" Знак Знак1"/>
    <w:basedOn w:val="Style13"/>
    <w:qFormat/>
    <w:rPr>
      <w:rFonts w:cs="Times New Roman;Times New Roman"/>
    </w:rPr>
  </w:style>
  <w:style w:type="character" w:styleId="EndnoteCharacters">
    <w:name w:val="Endnote Characters"/>
    <w:basedOn w:val="Style13"/>
    <w:qFormat/>
    <w:rPr>
      <w:rFonts w:cs="Times New Roman;Times New Roman"/>
      <w:vertAlign w:val="superscript"/>
    </w:rPr>
  </w:style>
  <w:style w:type="character" w:styleId="Style14">
    <w:name w:val=" Знак Знак"/>
    <w:basedOn w:val="Style13"/>
    <w:qFormat/>
    <w:rPr>
      <w:rFonts w:cs="Times New Roman;Times New Roman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5">
    <w:name w:val="Знак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32">
    <w:name w:val="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3:00Z</dcterms:created>
  <dc:creator>Специалист</dc:creator>
  <dc:description/>
  <cp:keywords/>
  <dc:language>en-US</dc:language>
  <cp:lastModifiedBy>...</cp:lastModifiedBy>
  <cp:lastPrinted>2011-01-24T17:05:00Z</cp:lastPrinted>
  <dcterms:modified xsi:type="dcterms:W3CDTF">2011-01-31T08:13:00Z</dcterms:modified>
  <cp:revision>32</cp:revision>
  <dc:subject/>
  <dc:title>Протокол №</dc:title>
</cp:coreProperties>
</file>