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перчато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февра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ерчаток (извещение </w:t>
      </w:r>
      <w:r>
        <w:rPr>
          <w:b/>
        </w:rPr>
        <w:t>№ 2 от</w:t>
      </w:r>
      <w:r>
        <w:rPr/>
        <w:t xml:space="preserve"> </w:t>
      </w:r>
      <w:r>
        <w:rPr>
          <w:b/>
        </w:rPr>
        <w:t>«25» январ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5» январ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235 5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 и средства ОМС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ерчаток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18» февраля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12 (двенадца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ех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ые апте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5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Техно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жевская Медици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196,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йи Центр «Виа-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тера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5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рм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а М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-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76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МК «ТехноМедика»» и составила 133500 (сто тридцать три тысячи пят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МК «ТехноМедика» (614068, г.Пермь, ул.Крисанова,13) с ценой муниципального контракта  133500 (сто тридцать три тысячи пят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цинский Центр «Виа-Сан» (614101, г.Пермь, ул.Чистопольская, 25-49) с ценой муниципального контракта  138500 (сто тридцать восемь тысяч пят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02T11:16:00Z</cp:lastPrinted>
  <dcterms:modified xsi:type="dcterms:W3CDTF">2011-02-02T06:16:00Z</dcterms:modified>
  <cp:revision>497</cp:revision>
  <dc:subject/>
  <dc:title>ПРОТОКОЛ № 26</dc:title>
</cp:coreProperties>
</file>