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гуттаперчевых штифт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2» февраля 2011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гуттаперчевых штифтов (извещение </w:t>
      </w:r>
      <w:r>
        <w:rPr>
          <w:b/>
        </w:rPr>
        <w:t>№3 от</w:t>
      </w:r>
      <w:r>
        <w:rPr/>
        <w:t xml:space="preserve"> </w:t>
      </w:r>
      <w:r>
        <w:rPr>
          <w:b/>
        </w:rPr>
        <w:t>«25» январ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25» январ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75 12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гуттаперчевых штифтов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с «18» февраля 2011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: </w:t>
      </w:r>
      <w:r>
        <w:rPr/>
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8 (восемь) котировочных заяво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Техн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3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истрибьютерский и технический центр «Корол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55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жевская Медицин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299,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ологическая компания «Юни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ЗАО «Фирма «Сириус» и составила 63000 (шестьдесят три тысячи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ЗАО «Фирма «Сириус» (614094, г.Пермь, ул.Овчинникова,15) с ценой муниципального контракта  63000 (шестьдесят три тысячи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Стоматологическая компания «Юнит» (614002, г.Пермь, ул.Сибирская,94) с ценой муниципального контракта  63312 (шестьдесят три тысячи триста двенадцать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 З.Г.Глазк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Кирпане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1-02-02T11:26:00Z</cp:lastPrinted>
  <dcterms:modified xsi:type="dcterms:W3CDTF">2011-02-02T06:27:00Z</dcterms:modified>
  <cp:revision>503</cp:revision>
  <dc:subject/>
  <dc:title>ПРОТОКОЛ № 26</dc:title>
</cp:coreProperties>
</file>