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упку светоотверждаемого композита «Карисма» или эквивален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02» февраля 2011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Кирпанева О.Н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Смирнова О.Н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светоотверждаемого композита «Карисма» или эквивалент (извещение </w:t>
      </w:r>
      <w:r>
        <w:rPr>
          <w:b/>
        </w:rPr>
        <w:t>№4 от</w:t>
      </w:r>
      <w:r>
        <w:rPr/>
        <w:t xml:space="preserve"> </w:t>
      </w:r>
      <w:r>
        <w:rPr>
          <w:b/>
        </w:rPr>
        <w:t>«25» января 2011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) и на официальном сайте (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 xml:space="preserve">) </w:t>
      </w:r>
      <w:r>
        <w:rPr/>
        <w:t xml:space="preserve">в сети Интернет </w:t>
      </w:r>
      <w:r>
        <w:rPr>
          <w:b/>
        </w:rPr>
        <w:t xml:space="preserve">«25» января 2011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 48 750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светоотверждаемого композита «Карисма» или эквивалент согласно технического за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75 штук.</w:t>
      </w:r>
    </w:p>
    <w:p>
      <w:pPr>
        <w:pStyle w:val="Normal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с «18» февраля 2011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,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: </w:t>
      </w:r>
      <w:r>
        <w:rPr/>
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</w:r>
    </w:p>
    <w:p>
      <w:pPr>
        <w:pStyle w:val="Normal"/>
        <w:jc w:val="both"/>
        <w:rPr/>
      </w:pPr>
      <w:r>
        <w:rPr/>
        <w:t>2.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9 (девять) котировочных заявок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оматТехн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жевская Медицин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2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кти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ни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787,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ая Медицинская Компани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Д «Аверо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94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«Сири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оматологическая компания «Юни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2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Медика-дент» и составила 40950 (сорок тысяч девятьсот пятьдесят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Медика-дент» (614039, г.Пермь, ул.Г.Звезда, 45) с ценой муниципального контракта  40950 (сорок тысяч девятьсот пятьдесят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Практик» (614016, г.Пермь, ул.Г.Успенского, 22,оф.3) с ценой муниципального контракта  41250 (сорок одна тысяча двести пятьдесят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редседатель:        ____________________________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( З.Г.Глазкова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 (О.Н.Кирпане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av-med</cp:lastModifiedBy>
  <cp:lastPrinted>2011-02-02T12:42:00Z</cp:lastPrinted>
  <dcterms:modified xsi:type="dcterms:W3CDTF">2011-02-02T07:42:00Z</dcterms:modified>
  <cp:revision>503</cp:revision>
  <dc:subject/>
  <dc:title>ПРОТОКОЛ № 26</dc:title>
</cp:coreProperties>
</file>