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1п/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2» февраля 2011 года</w:t>
        <w:tab/>
        <w:tab/>
        <w:tab/>
        <w:tab/>
        <w:t xml:space="preserve">        </w:t>
        <w:tab/>
        <w:tab/>
        <w:tab/>
        <w:tab/>
        <w:tab/>
        <w:t xml:space="preserve">   09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едатель: М.М.Падруль – главный врач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М.Н.Викторова – зам. директора по муниципальному заказу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К.Р.Коновалов – заместитель.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Г.И.Белова – врач диетолог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Колбаса варенная  (извещение №0356300056711000006 от 18.01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4.01.11; №01п от 18.01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8.01.11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172 000,00руб.</w:t>
      </w:r>
    </w:p>
    <w:p>
      <w:pPr>
        <w:pStyle w:val="Normal"/>
        <w:ind w:left="405" w:hanging="405"/>
        <w:jc w:val="both"/>
        <w:rPr/>
      </w:pPr>
      <w:r>
        <w:rPr>
          <w:sz w:val="22"/>
          <w:szCs w:val="22"/>
        </w:rPr>
        <w:t>5.   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олбаса варенная высший сорт в количестве 800кг. Поставляемые продукты питания должны отвечать   требованиям, указанным в  Техническом задании (Приложение 1) к Извещению 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о дня подписания муниципального контракта до 31 марта 2011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6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1п/1  от 26 января  2011 года). До окончания  указанного в извещении о продлении срока подачи котировочных заявок дополнительно поступило 1 (одна) котировочная заяв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кавин Сергей Иванович, г.Пермь, ул.Юрша, 21-7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, 614500, г. Пермь, Шоссе Космонавтов, д.31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, ООО «Совирин», 614500, г. Пермь, Шоссе Космонавтов, д.316 с ценой котировочной заявки   146 400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Чукавин Сергей Иванович, г. Пермь, ул.Юрша, 21-74,  с ценой котировочной заявки   169 600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Виктор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.Бел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21:00Z</dcterms:created>
  <dc:creator>Институт госзакупок РАГС</dc:creator>
  <dc:description/>
  <cp:keywords/>
  <dc:language>en-US</dc:language>
  <cp:lastModifiedBy>Пользователь</cp:lastModifiedBy>
  <cp:lastPrinted>2010-12-23T11:21:00Z</cp:lastPrinted>
  <dcterms:modified xsi:type="dcterms:W3CDTF">2011-02-01T11:21:00Z</dcterms:modified>
  <cp:revision>2</cp:revision>
  <dc:subject/>
  <dc:title>ПРОТОКОЛ ОЦЕНКИ И СОПОСТАВЛЕНИЯ ЗАЯВОК НА УЧАСТИЕ В КОНКУРСЕ </dc:title>
</cp:coreProperties>
</file>