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 3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72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роведения оценки и сопоставления заяво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4113, г.Пермь ул. Адмирала  Нахимова, 11, </w:t>
            </w:r>
            <w:r>
              <w:rPr>
                <w:sz w:val="20"/>
                <w:szCs w:val="20"/>
              </w:rPr>
              <w:t>кабинет директора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роведения оценки и сопоставления заявок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1</w:t>
            </w:r>
            <w:r>
              <w:rPr>
                <w:bCs/>
                <w:sz w:val="20"/>
                <w:szCs w:val="20"/>
              </w:rPr>
              <w:t xml:space="preserve">.01.2011 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комиссия ПМП «Бла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курсной комиссии утвержден Приказом Заказчика от 15.12.2010 №1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сутствуют 6 из 6 членов конкурсной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Соколов – председательствующ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Ширгазина - секретарь единой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нкурсной комиссии: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Гуледз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Городилов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Тараторк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орча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Соколов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для принятия решения име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й заказчик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мское муниципальное предприятие «Благо»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31"/>
              <w:keepNex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10г</w:t>
            </w:r>
          </w:p>
        </w:tc>
      </w:tr>
      <w:tr>
        <w:trPr/>
        <w:tc>
          <w:tcPr>
            <w:tcW w:w="51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и дата протокола рассмотрения заявок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№ </w:t>
            </w:r>
            <w:r>
              <w:rPr>
                <w:cap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>от 26.01.2011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ВЕДЕНИЯ Об участниках открытого конкурса: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5787"/>
      </w:tblGrid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10г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 рублей 00 копее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04"/>
        <w:gridCol w:w="2835"/>
        <w:gridCol w:w="37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енное наименование (наименование), организационно-правовая фор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, почтовый адрес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Проф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, 8 Б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99240 КПП 5905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66, г. Пермь, ул. Мира, 8 Б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перт-Ауд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31643 КПП 5903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87, г. Пермь, ул. Малкова, 2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-ГроссБу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. Горького, д. 14а, оф. 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814303 КПП 59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14077, г.Пермь, ул. П. Лумумбы, 9а – 4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aps/>
          <w:sz w:val="20"/>
          <w:szCs w:val="20"/>
        </w:rPr>
      </w:pPr>
      <w:r>
        <w:rPr>
          <w:b/>
          <w:sz w:val="20"/>
          <w:szCs w:val="20"/>
        </w:rPr>
        <w:t>СВЕДЕНИЯ О ПОРЯДКЕ ОЦЕНКИ ЗАЯВОК</w:t>
      </w:r>
      <w:r>
        <w:rPr>
          <w:b/>
          <w:bCs/>
          <w:caps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ценка и сопоставление заявок осуществляются в соответствии с критериями оценки заявок, их содержанием и значимостью, установленными в конкурсной документации, в порядке, определенном Постановлением Правительства Российской Федерации от 10 сентября 2009 г. № 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84"/>
        <w:gridCol w:w="1440"/>
        <w:gridCol w:w="5580"/>
        <w:gridCol w:w="19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ритерия (показателя) оценки заявок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имость критерия\показателя оценки заявок на участие в конкурс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оценки и сопоставления заявок на участие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расчета итогового рейтинга по критери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a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=0,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792" w:hanging="84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рейтинг, присуждаемый i-й заявке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начальная (максимальная) цена контракта, установленная в конкурсной документации;</w:t>
            </w:r>
          </w:p>
          <w:p>
            <w:pPr>
              <w:pStyle w:val="Normal"/>
              <w:ind w:left="792" w:hanging="7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редложение i-ого участника по цене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м условием исполнения контракта по критерию «цена контракта» признается предложение участника конкурса с наименьшей ценой контрак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цена контрак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цена контракт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участника конкурс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c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=0,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именения показателей рейтинг, присуждаемый i-й заявке, определяется по формуле:</w:t>
            </w:r>
          </w:p>
          <w:p>
            <w:pPr>
              <w:pStyle w:val="Normal"/>
              <w:ind w:firstLine="192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675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;</w:t>
            </w:r>
          </w:p>
          <w:p>
            <w:pPr>
              <w:pStyle w:val="Normal"/>
              <w:ind w:left="672" w:hanging="72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значение в баллах (среднее арифметическое оценок в баллах всех членов конкурсной комиссии), присуждаемое комиссией i-й заявке по k-ому показателю;</w:t>
            </w:r>
          </w:p>
          <w:p>
            <w:pPr>
              <w:pStyle w:val="Normal"/>
              <w:ind w:left="675" w:hanging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  – количество установленных показателей (4 показател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8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квалификация участника»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квалификация участника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тодики и плана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или методика, или план – 1</w:t>
            </w:r>
          </w:p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 методика и план – 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пыта по оказанию услуг, аналогичных предмету конкурса (количество выполненных про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наличию в составе заявки копий подтверждающих документов – договоров и актов,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пыта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договора с актами – 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5 договора с актами – 4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8 договоров с актами – 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1 договоров с актами – 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 более договоров с актами – 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нутреннего контроля каче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д наличием внутреннего контроля качества понимается наличие в организации необходимых стандартов, положений, проведения внутренних проверок качества и пр. (например, согласно федеральным правилам аудиторской деятельности или другим нормативным актам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– 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внешнего контроля качест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ке показателя «Внешний контроль» принимается во внимание наличие свидетельства о проведении внешней проверки соблюдения установленных правил (стандартов) аудиторской деятельности, профессиональной этики, качества аудита, лицензионных требований и условий, выданного не ранее чем за последние 3 го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астника конкурса по данному подкритерию будет осуществляться по следующей схем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 наличии – 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в наличии – 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f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 xml:space="preserve"> =0,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аксимальный срок поставки в календарных днях со дня заключения контракта (договора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инимальный срок поставки </w:t>
            </w:r>
            <w:bookmarkStart w:id="0" w:name="OLE_LINK4"/>
            <w:bookmarkStart w:id="1" w:name="OLE_LINK3"/>
            <w:r>
              <w:rPr>
                <w:sz w:val="20"/>
                <w:szCs w:val="20"/>
              </w:rPr>
              <w:t>в календарных днях со дня заключения контракта (договора)</w:t>
            </w:r>
            <w:bookmarkEnd w:id="0"/>
            <w:bookmarkEnd w:id="1"/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, содержащееся в i-й заявке по сроку поставки, в календарных днях со дня заключения контракта (договор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сроки оказания услуг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сроки оказания услуг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трахование профессиональной ответственности аудит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Kh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 xml:space="preserve"> =0,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, присуждаемый i-й заявке по данному критерию определяется по форму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йтинг, присуждаемый i-й заявке по указанному критер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инимальная стоимость гарантии качества товара, работ, услуг, которая составляет 2000 000 (Два миллиона) рублей 00 копее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ложение i-го участника по стоимости гарантии качества товара, работ,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тоговый рейтинг по критерию «объем предоставления гарантий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начимость критерия «объем предоставления гарант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. Каждый член Конкурсной комиссии проводит оценку и сопоставление заявок на участие в открытом конкурсе путем расчета рейтинга (значения) по каждому критерию (показател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 Рейтинг, присуждаемый заявке, представляет собой оценку в баллах, получаемую по результатам оценки по критериям (подкритериям (показателя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 Рейтинги по соответствующим критериям (подкритериям (показателям)), присвоенные каждым членом Конкурсной комиссии, суммируются, и исчисляется среднее значение по каждому критерию (подкритерию (показателю)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 Дробное значение рейтинга по критерию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 Итоговый рейтинг по заявке рассчитывается путем сложения рейтингов по каждому критерию оценки заявки, умноженных на их значим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. Заявке на участие в открытом конкурсе, набравшей относительно других заявок на участие в открытом конкурсе наибольший итоговый рейтинг,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8. В случае если несколько заявок на участие в открытом конкурсе набрали одинаковый итоговый рейтинг, меньший порядковый номер присваивается заявке на участие в открытом конкурсе, которая поступила ранее других заявок на участие в открытом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9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10. Дальнейшее распределение порядковых номеров заявок осуществляется в порядке убывания итогового рейтинга.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ведения о</w:t>
      </w:r>
      <w:r>
        <w:rPr>
          <w:sz w:val="20"/>
          <w:szCs w:val="20"/>
        </w:rPr>
        <w:t xml:space="preserve"> сопоставлении заявок и присвоении порядковых номеров заявкам на участие в открытом конкурсе приведены в Приложении 1 к настоящему протокол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 Присвоить первый номер заявке ООО «Аудит-ГроссБух», и признать участника открытого конкурса победителем открытого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 Присвоить второй номер заявке ООО «Аудит-Профи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За" – единоглас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487"/>
        <w:gridCol w:w="3573"/>
      </w:tblGrid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Соколов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нкурсной комиссии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Ширгазина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нкурсной комиссии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Гуледза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Н. Городилова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 Тараторкина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 Корчагина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Соко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5z3">
    <w:name w:val="WW8Num5z3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3">
    <w:name w:val=" Знак Знак3"/>
    <w:basedOn w:val="Style13"/>
    <w:qFormat/>
    <w:rPr>
      <w:rFonts w:cs="Times New Roman;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;Times New Roman"/>
      <w:sz w:val="24"/>
      <w:szCs w:val="24"/>
    </w:rPr>
  </w:style>
  <w:style w:type="character" w:styleId="1">
    <w:name w:val=" Знак Знак1"/>
    <w:basedOn w:val="Style13"/>
    <w:qFormat/>
    <w:rPr>
      <w:rFonts w:cs="Times New Roman;Times New Roman"/>
    </w:rPr>
  </w:style>
  <w:style w:type="character" w:styleId="EndnoteCharacters">
    <w:name w:val="Endnote Characters"/>
    <w:basedOn w:val="Style13"/>
    <w:qFormat/>
    <w:rPr>
      <w:rFonts w:cs="Times New Roman;Times New Roman"/>
      <w:vertAlign w:val="superscript"/>
    </w:rPr>
  </w:style>
  <w:style w:type="character" w:styleId="Style14">
    <w:name w:val=" Знак Знак"/>
    <w:basedOn w:val="Style13"/>
    <w:qFormat/>
    <w:rPr>
      <w:rFonts w:cs="Times New Roman;Times New Roman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5">
    <w:name w:val="Знак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32">
    <w:name w:val="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3:00Z</dcterms:created>
  <dc:creator>Специалист</dc:creator>
  <dc:description/>
  <cp:keywords/>
  <dc:language>en-US</dc:language>
  <cp:lastModifiedBy>...</cp:lastModifiedBy>
  <cp:lastPrinted>2011-01-24T17:05:00Z</cp:lastPrinted>
  <dcterms:modified xsi:type="dcterms:W3CDTF">2011-01-31T05:55:00Z</dcterms:modified>
  <cp:revision>28</cp:revision>
  <dc:subject/>
  <dc:title>Протокол №</dc:title>
</cp:coreProperties>
</file>