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24  от  02. 02.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оказать услуги по организации физкультурно-оздоровительной работы по месту жительства: проведение школьной баскетбольной лиги и школьной футбольной лиги в Орджоникидзевском районе города Перми в первом квартале 2011 года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 на заработную плату, художественное, музыкальное, световое и техническое оформление, таможенные пошлины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01-31T14:11:00Z</dcterms:modified>
  <cp:revision>56</cp:revision>
  <dc:subject/>
  <dc:title/>
</cp:coreProperties>
</file>