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4   от 02.02.2011 о проведении запроса котировок №К-02/02-2011 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рганизация физкультурно-оздоровительной работы по месту жительства: проведение школьной баскетбольной лиги и школьной футбольной лиги в Орджоникидзевском районе города Перми в первом квартале 2011 года.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ф.: 263-44-62, 263-52-0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 xml:space="preserve">предусматривает осуществить за счет бюджета города Перми закупку услуг по организации физкультурно-оздоровительной работы по месту жительства: проведение </w:t>
      </w:r>
      <w:r>
        <w:rPr>
          <w:color w:val="3C3C3C"/>
          <w:sz w:val="22"/>
          <w:szCs w:val="22"/>
        </w:rPr>
        <w:t>школьной баскетбольной лиги и школьной футбольной лиги</w:t>
      </w:r>
      <w:r>
        <w:rPr>
          <w:b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в Орджоникидзевском районе города Перми в первом квартале 2011 года  у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Орджоникидзевский рай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физкультурно-оздоровительной работы по месту жительства: проведение школьной баскетбольной лиги и школьной футбольной лиги в Орджоникидзевском районе города Перми в первом квартале 2011 года  проводится в соответствии с техническим заданием (Приложение 1 к Извещению)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200 000,00 рублей</w:t>
      </w:r>
    </w:p>
    <w:p>
      <w:pPr>
        <w:pStyle w:val="Normal"/>
        <w:shd w:fill="FFFFFF" w:val="clear"/>
        <w:spacing w:lineRule="exact" w:line="274"/>
        <w:rPr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Требования к оказанию услуг:</w:t>
      </w:r>
      <w:r>
        <w:rPr/>
        <w:t xml:space="preserve"> </w:t>
      </w:r>
      <w:r>
        <w:rPr>
          <w:sz w:val="22"/>
          <w:szCs w:val="22"/>
        </w:rPr>
        <w:t xml:space="preserve">Исполнитель обеспечивает организацию физкультурно-оздоровительной работы по месту жительства: проведение  школьной баскетбольной лиги и школьной футбольной лиги 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требованиями указанными в техническом задании (Приложение 1 к Извещению)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 проведения каждого мероприятия, предоставления отчета о проведенных соревнованиях с фотографиями (6 шт.),  счета-фактуры и подписания сторонами акта сдачи-приемки оказанных услуг в течение 3 дней с момента оказания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,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оказание услуг по организации  физкультурно-оздоровительной работы по месту жительства: проведение школьной баскетбольной лиги и школьной футбольной лиги 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рджоникидзевском районе города Перми в первом  квартале 2011 года, просим представить котировочную заявку в письменном виде курьером ил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к Извещению по  адресу: г. Пермь, ул. А.Щербакова, 24, к. 304 до 10:00 часов </w:t>
      </w:r>
      <w:r>
        <w:rPr>
          <w:sz w:val="22"/>
          <w:szCs w:val="22"/>
        </w:rPr>
        <w:t>местного времени  09.02.2011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18"/>
          <w:szCs w:val="18"/>
        </w:rPr>
        <w:t>Условия соответствия участника размещения заказа требованиям Закона №209-ФЗ:</w:t>
      </w:r>
      <w:r>
        <w:rPr>
          <w:bCs/>
          <w:sz w:val="18"/>
          <w:szCs w:val="18"/>
        </w:rPr>
        <w:t xml:space="preserve"> у</w:t>
      </w:r>
      <w:r>
        <w:rPr>
          <w:sz w:val="18"/>
          <w:szCs w:val="18"/>
        </w:rPr>
        <w:t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bCs/>
          <w:sz w:val="22"/>
          <w:szCs w:val="22"/>
        </w:rPr>
        <w:t>Техническое задание, ф</w:t>
      </w:r>
      <w:r>
        <w:rPr>
          <w:sz w:val="22"/>
          <w:szCs w:val="22"/>
        </w:rPr>
        <w:t>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>
          <w:sz w:val="16"/>
          <w:szCs w:val="16"/>
        </w:rPr>
        <w:t>(подпись, печать)</w:t>
      </w:r>
    </w:p>
    <w:sectPr>
      <w:type w:val="nextPage"/>
      <w:pgSz w:w="11906" w:h="16838"/>
      <w:pgMar w:left="1134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gohova</cp:lastModifiedBy>
  <cp:lastPrinted>2010-01-26T13:51:00Z</cp:lastPrinted>
  <dcterms:modified xsi:type="dcterms:W3CDTF">2011-02-01T08:27:00Z</dcterms:modified>
  <cp:revision>86</cp:revision>
  <dc:subject/>
  <dc:title>7</dc:title>
</cp:coreProperties>
</file>