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02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 от «25» январ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25» январ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8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1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8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1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1 900,00 (Двести сорок одна тысяча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8 000,00 (Двести сорок восем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1-02-01T11:21:00Z</dcterms:modified>
  <cp:revision>22</cp:revision>
  <dc:subject/>
  <dc:title>ПРОТОКОЛ № 2</dc:title>
</cp:coreProperties>
</file>