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02» февраля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 от «25» января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25» январ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4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11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22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644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8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011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>г</w:t>
      </w:r>
      <w:r>
        <w:rPr>
          <w:sz w:val="24"/>
          <w:szCs w:val="24"/>
          <w:u w:val="single"/>
        </w:rPr>
        <w:t xml:space="preserve">. Москва, ул. Коминтерна, д.20/2, стр.1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22 644,00 (Двести двадцать две тысячи шестьсот сорок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ольшая Федоровская,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8 011,00 (Двести тридцать восемь тысяч одиннадца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1-02-01T11:18:00Z</dcterms:modified>
  <cp:revision>30</cp:revision>
  <dc:subject/>
  <dc:title>ПРОТОКОЛ № 2</dc:title>
</cp:coreProperties>
</file>