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                «02» февраля 2011 г.</w:t>
        <w:br/>
        <w:tab/>
        <w:tab/>
        <w:tab/>
        <w:tab/>
        <w:tab/>
        <w:tab/>
        <w:tab/>
        <w:tab/>
        <w:tab/>
        <w:tab/>
        <w:t xml:space="preserve">       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«Городская клиническая больница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 от «25» января 2011 года размещено на официальном сайте </w:t>
      </w:r>
      <w:r>
        <w:rPr>
          <w:color w:val="0000FF"/>
          <w:sz w:val="24"/>
          <w:szCs w:val="24"/>
          <w:u w:val="single"/>
          <w:lang w:val="en-US"/>
        </w:rPr>
        <w:t>zakupki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25» январ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изделий медицинского назначения. Товар должен соответствовать техническому заданию (Приложение № 2, указанное в Извещении о проведении запроса котировок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 в течение 1-го дня после подписания муниципального контракта по заявке заказчика</w:t>
      </w:r>
      <w:r>
        <w:rPr>
          <w:sz w:val="20"/>
          <w:szCs w:val="20"/>
          <w:u w:val="singl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должна  быть указана  с учетом следующих расход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6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89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89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6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889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4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489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ольшая Федоровская,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4 489,30 (Двести сорок четыре тысячи четыреста восемьдесят девять рублей 3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Москва, ул. Коминтерна, д.20/2, стр.1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6 889,00 (Двести сорок шесть тысяч восемьсот восемьдесят дев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28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1-02-01T11:22:00Z</dcterms:modified>
  <cp:revision>38</cp:revision>
  <dc:subject/>
  <dc:title>ПРОТОКОЛ № 2</dc:title>
</cp:coreProperties>
</file>