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2</w:t>
      </w:r>
      <w:r>
        <w:rPr>
          <w:b/>
          <w:sz w:val="22"/>
          <w:szCs w:val="22"/>
        </w:rPr>
        <w:t xml:space="preserve">» февраля 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оказание услуг по найму транспортного средства с экипажем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68, г.Пермь, ул.Кирова, 230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, внебюджетные средства, средства бюджет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найму транспортного средства с экипаж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должны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выполне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февраля по 09 сентября  2011 год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услуг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услуги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 4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местного времени «09» февраля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плата услуг будет произведена ежемесячно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Исполнителя в течение 20 банковских дней с момента предоставления Исполнителем Заказчику следующего пакета документов: подписанный обеими сторонами Акт сдачи-приемки услуг за отчетный месяц, счет/счет-фактуру, оформленные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Владимир</cp:lastModifiedBy>
  <dcterms:modified xsi:type="dcterms:W3CDTF">2011-02-01T08:34:00Z</dcterms:modified>
  <cp:revision>37</cp:revision>
  <dc:subject/>
  <dc:title>ИЗВЕЩЕНИЕ от «___» __________ 200 __ года  № __</dc:title>
</cp:coreProperties>
</file>