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</w:t>
      </w:r>
    </w:p>
    <w:p>
      <w:pPr>
        <w:pStyle w:val="Heading"/>
        <w:rPr/>
      </w:pPr>
      <w:r>
        <w:rPr>
          <w:sz w:val="24"/>
          <w:szCs w:val="24"/>
        </w:rPr>
        <w:t xml:space="preserve">(спирта этилового) </w:t>
      </w: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02» февраля 2011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2. Заместитель председателя: Лозовская </w:t>
      </w:r>
      <w:r>
        <w:rPr>
          <w:sz w:val="24"/>
          <w:szCs w:val="24"/>
        </w:rPr>
        <w:t>Юлия Валентиновна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Зубова  Ольга Никола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4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                              </w:t>
      </w:r>
      <w:r>
        <w:rPr>
          <w:iCs/>
          <w:sz w:val="24"/>
          <w:szCs w:val="24"/>
        </w:rPr>
        <w:t xml:space="preserve">Вострикова Наталья Геннад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</w:t>
      </w:r>
      <w:r>
        <w:rPr>
          <w:iCs/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ab/>
        <w:tab/>
        <w:tab/>
        <w:t xml:space="preserve">   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</w:t>
      </w:r>
      <w:r>
        <w:rPr>
          <w:iCs/>
          <w:sz w:val="24"/>
          <w:szCs w:val="24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2. Наименование предмета запроса котировок: поставка медикаментов (спирта этилового) (извещение № 1 от «20» января 2011 года размещено на  сайте администрации г. Перми </w:t>
      </w:r>
      <w:hyperlink r:id="rId2">
        <w:r>
          <w:rPr>
            <w:rStyle w:val="InternetLink"/>
            <w:iCs/>
          </w:rPr>
          <w:t>www.gorodperm.ru</w:t>
        </w:r>
      </w:hyperlink>
      <w:r>
        <w:rPr>
          <w:iCs/>
          <w:sz w:val="24"/>
          <w:szCs w:val="24"/>
        </w:rPr>
        <w:t xml:space="preserve"> и официальном сайте zakupki.gov.ru «20» январ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3. Максимальная цена муниципального контракта: 272 880,00 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a. Наименование, характеристики и количество поставляемых товаров: представлены в Извещении № 1 от «20»январ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b. Место доставки: 614107, г. Пермь, ул. Ким, 2, ГКБ № 4, аптека,1 этаж, до экспедиционной, с 09.00 до 15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c. Период поставки: шестью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28.03.11г., третья партия – до 28.04.11г., четвёртая партия – до 28.05.11г., пятая партия – до  28.06.11г., шестая партия – до 28.07.11г.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d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1003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3119"/>
      </w:tblGrid>
      <w:tr>
        <w:trPr>
          <w:trHeight w:val="703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9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right="0" w:firstLine="34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Ольга-Фар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836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Новые апте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6614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Фарм Ж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195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Ф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7809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Спутн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745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Грас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263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6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8.1. Отклонить котировочную заявку ООО «Грасс» в связи не соответствием требованиям, установленным в извещении о проведении запроса котировок, а именно не подтверждена  принадлежность к субъектам малого предпринимательства и дано согласие исполнить условия контракта не соответствующего данному запросу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8.2. Допустить к оценке котировочные заявки следующих участников размещения заказа: ООО «Ольга-Фарм», ООО «Новые аптеки», ООО «Фарм Ж»,  ООО «Спутник», ООО «ФМС»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9.1. Признать победителем в проведении запроса котировок ООО «Спутник», место нахождения  г. Элиста, ул. Ленина, д. 313 А, цена муниципального контракта  207450,00 (Двести семь тысяч четыреста пятьдесят 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Ольга - Фарм», место нахождения: 620033, г. Екатеринбург, ул. Норильская, 77, литер И, цена муниципального контракта 208362,00 руб.  (Двести восемь тысяч триста шестьдесят два  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0. Подписи</w:t>
      </w:r>
      <w:r>
        <w:rPr/>
        <w:t>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едатель комиссии:</w:t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:</w:t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/>
            </w:pPr>
            <w:r>
              <w:rPr>
                <w:iCs/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2-02T12:27:00Z</cp:lastPrinted>
  <dcterms:modified xsi:type="dcterms:W3CDTF">2011-02-02T07:31:00Z</dcterms:modified>
  <cp:revision>243</cp:revision>
  <dc:subject/>
  <dc:title>ПРОТОКОЛ ОЦЕНКИ И СОПОСТАВЛЕНИЯ ЗАЯВОК НА УЧАСТИЕ В КОНКУРСЕ </dc:title>
</cp:coreProperties>
</file>