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рентгеноконтрастных средств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2» февраля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рентгеноконтрастных средств) (извещение № 2 от «20» январ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0» январ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муниципального контракта: 390000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2 от «20»январ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Поставка товара осуществляется шес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03.11г., третья партия – до 18.04.11г., четвёртая партия – до 18.05.11г., пятая партия – до  18.06.11г., шестая партия – до 18.07.11г..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28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ка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1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», место нахождения 614000, г. Пермь, ул. Ленина, 84, кв. 11 цена муниципального контракта  367 500,00 (Триста шестьдесят семь тысяч пятьсот 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ИП Красоткина, место нахождения: 614066, г. Пермь, ул. Мира 66 «б», 53, цена муниципального контракта 368 000,00 руб.  (Триста шестьдесят восемь тысяч 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2T11:03:00Z</cp:lastPrinted>
  <dcterms:modified xsi:type="dcterms:W3CDTF">2011-02-02T06:23:00Z</dcterms:modified>
  <cp:revision>239</cp:revision>
  <dc:subject/>
  <dc:title>ПРОТОКОЛ ОЦЕНКИ И СОПОСТАВЛЕНИЯ ЗАЯВОК НА УЧАСТИЕ В КОНКУРСЕ </dc:title>
</cp:coreProperties>
</file>