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</w:t>
      </w:r>
    </w:p>
    <w:p>
      <w:pPr>
        <w:pStyle w:val="Heading"/>
        <w:rPr/>
      </w:pPr>
      <w:r>
        <w:rPr>
          <w:sz w:val="24"/>
          <w:szCs w:val="24"/>
        </w:rPr>
        <w:t xml:space="preserve">(цефалоспоринов)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2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ь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цефалоспоринов) (извещение № 10 от «25» января 2011 года размещено на 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5» январ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: 228 900,00 рубле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10 от «25»января 2011 г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 Место доставки: 614107, г. Пермь, ул. Ким, 2, ГКБ № 4, аптека,1 этаж, до экспедиционной, с 09.00 до 15.00 в рабочие дни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. Период поставки: Поставка товара осуществляется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3.11г., третья партия – до 28.04.11г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3"/>
        <w:gridCol w:w="2551"/>
        <w:gridCol w:w="2718"/>
      </w:tblGrid>
      <w:tr>
        <w:trPr>
          <w:trHeight w:val="703" w:hRule="atLeast"/>
        </w:trPr>
        <w:tc>
          <w:tcPr>
            <w:tcW w:w="9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5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7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96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57,4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ко Фар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165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ФАРМ-Вол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71,9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92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ка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4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ИП Красоткину Светлану Анатольевну, место нахождения 614066, г. Пермь, ул. Мира 66 «б»-53  цена муниципального контракта  187092,00 руб. (Сто восемьдесят семь тысч  девяносто два   руб. 00 коп.).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, ООО «БИОФАРМ-Волга»  место нахождения: 424019, г.Республика Марий Эл, г. Йошкар-Ола, ул. Анникова, д.3, цена муниципального контракта 193371,90 руб.  (Сто девяноста три тысячи триста семьдесят одна тысяча руб. 90 коп.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righ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righ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righ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ind w:left="0" w:righ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142" w:leader="none"/>
              </w:tabs>
              <w:snapToGrid w:val="false"/>
              <w:ind w:left="0" w:right="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2T12:25:00Z</cp:lastPrinted>
  <dcterms:modified xsi:type="dcterms:W3CDTF">2011-02-02T07:36:00Z</dcterms:modified>
  <cp:revision>240</cp:revision>
  <dc:subject/>
  <dc:title>ПРОТОКОЛ ОЦЕНКИ И СОПОСТАВЛЕНИЯ ЗАЯВОК НА УЧАСТИЕ В КОНКУРСЕ </dc:title>
</cp:coreProperties>
</file>