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2» февраля 2011 года № 1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медицинских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0,5 литра (расчет на 0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 литр (расчет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,5 литра (расчет на 1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емкость-контейнер для сбора органических, послеоперационных отходов 3 литра (расчет на 2 кг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мкость-контейнер для сбора органических, послеоперационных отходов  6 литров (расчет на 5 кг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емое оборудование, инвентарь и  расходный материал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временного хранения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3.2011 г. по 30.04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казана 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6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февра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1</cp:lastModifiedBy>
  <cp:lastPrinted>2011-02-02T13:05:00Z</cp:lastPrinted>
  <dcterms:modified xsi:type="dcterms:W3CDTF">2011-02-02T08:06:00Z</dcterms:modified>
  <cp:revision>121</cp:revision>
  <dc:subject/>
  <dc:title>ЗАПРОС КОТИРОВОЧНОЙ ЦЕНЫ</dc:title>
</cp:coreProperties>
</file>