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ТОКО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каза от заключения муниципального контрак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кцион № 474А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 xml:space="preserve">от 19 ноября 2010 год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казание услуг по найму транспортных средств с экипажем в целях оказания скорой медицинской помощи населению города Перми для муниципального учреждения здравоохране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Городская станция скорой медицинской помощи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560" w:hanging="7560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г. Пермь «01» февраля 2011 года</w:t>
        <w:b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sz w:val="22"/>
          <w:szCs w:val="22"/>
        </w:rPr>
        <w:t>Наименование: Муниципальное учреждение здравоохранения «Городская станция скорой медицинской помощи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уководитель:  главный врач Е.В. Камкин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68, г. Пермь, ул. Попова, 5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36-10-0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Сведения о предмете муниципального контракта по лоту № 1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Оказание услуг по найму транспортных средств с экипажем в целях оказания скорой медицинской помощи населению города Перми для Центральной подстанции МУЗ «Городская станция скорой медицинской помощи». </w:t>
      </w:r>
    </w:p>
    <w:p>
      <w:pPr>
        <w:pStyle w:val="Normal"/>
        <w:jc w:val="both"/>
        <w:rPr/>
      </w:pPr>
      <w:r>
        <w:rPr>
          <w:sz w:val="22"/>
          <w:szCs w:val="22"/>
        </w:rPr>
        <w:t>Начальная (максимальная) цена контракта по лоту: 33 768 486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.1. Сведения об участниках открытого аукциона по лоту № 1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7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102"/>
        <w:gridCol w:w="2880"/>
        <w:gridCol w:w="2700"/>
        <w:gridCol w:w="1080"/>
      </w:tblGrid>
      <w:tr>
        <w:trPr>
          <w:trHeight w:val="1290" w:hRule="atLeast"/>
        </w:trPr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31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Cs/>
                <w:sz w:val="22"/>
                <w:szCs w:val="22"/>
              </w:rPr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Cs/>
                <w:sz w:val="22"/>
                <w:szCs w:val="22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чтовый адрес (для юридического лица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мер карточки</w:t>
            </w:r>
          </w:p>
        </w:tc>
      </w:tr>
      <w:tr>
        <w:trPr>
          <w:trHeight w:val="76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sz w:val="22"/>
                <w:szCs w:val="22"/>
              </w:rPr>
              <w:t>ООО "ВТМ-Инвест"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68, Пермский край, город Пермь, ул.Кирова 161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Пермь, Комсомольский проспект, д.60 кв.1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76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ерммедавтотранс"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Пермский край, город Пермь, ул. Кирова, 84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Пермский край, город Пермь, ул. Кирова, 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2. В соответствии с ч.12 ст.37 Федерального закона от 21.07.2005 № 94-ФЗ открытый аукцион призна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2.  Сведения о предмете муниципального контракта по лоту № 2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казание услуг по найму транспортных средств с экипажем в целях оказания скорой медицинской помощи населению города Перми для Индустриальной подстанции МУЗ «Городская станция скорой медицинской помощи»:</w:t>
      </w:r>
    </w:p>
    <w:p>
      <w:pPr>
        <w:pStyle w:val="Normal"/>
        <w:jc w:val="both"/>
        <w:rPr/>
      </w:pPr>
      <w:r>
        <w:rPr>
          <w:sz w:val="22"/>
          <w:szCs w:val="22"/>
        </w:rPr>
        <w:t>Начальная (максимальная) цена контракта по лоту: 27 014 788.80 руб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ведения об участниках открытого аукциона по лоту № 2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102"/>
        <w:gridCol w:w="2880"/>
        <w:gridCol w:w="2700"/>
        <w:gridCol w:w="1072"/>
      </w:tblGrid>
      <w:tr>
        <w:trPr>
          <w:trHeight w:val="1292" w:hRule="atLeast"/>
        </w:trPr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№ </w:t>
            </w:r>
            <w:r>
              <w:rPr>
                <w:bCs/>
                <w:sz w:val="21"/>
                <w:szCs w:val="21"/>
              </w:rPr>
              <w:t>п/п</w:t>
            </w:r>
          </w:p>
        </w:tc>
        <w:tc>
          <w:tcPr>
            <w:tcW w:w="31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очтовый адрес (для юридического лица)</w:t>
            </w:r>
          </w:p>
        </w:tc>
        <w:tc>
          <w:tcPr>
            <w:tcW w:w="1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Номер карточки</w:t>
            </w:r>
          </w:p>
        </w:tc>
      </w:tr>
      <w:tr>
        <w:trPr>
          <w:trHeight w:val="76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"Семь верст"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056, Пермский край, город Пермь, ул.Соликамская, 252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056, Пермский край, город Пермь, ул.Соликамская, 252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ое предприятие санитарного автотранспорта г. Пер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064, Пермский край, город Пермь, ул.Героев Хасана, 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064, Пермский край, город Пермь, ул.Героев Хасана, 5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>
          <w:trHeight w:val="76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1"/>
                <w:szCs w:val="21"/>
              </w:rPr>
              <w:t>ООО "Автоколонна №3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077, Пермский край, город Пермь, Гагарина бульвар, 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000, г.Пермь, ул.Кирова, 8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бедитель и участник занявший второе место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следнее предложение о цене муниципального контракта поступило от участника аукциона Общество с ограниченной ответственностью "Автоколонна №3" и составило 26 744 640.91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последнее предложение о цене муниципального контракта поступило от участника аукциона Муниципальное предприятие санитарного автотранспорта г. Перми и составило 26 879 714.86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аукциона призн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бщество с ограниченной ответственностью "Автоколонна №3"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uppressAutoHyphens w:val="tru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оответствии с п.3 ч. 3 ст. 9 Федерального закона от 21 июля 2005 г. N 94-ФЗ "О размещении заказов на поставки товаров, выполнение работ, оказание услуг для государственных и муниципальных нужд" отказать ООО "Перммедавтотранс" и "Автоколонна №3" в заключении муниципального контракта в связи с установлением факта предоставления указанными лицами заведомо ложных сведений, содержащихся в документах, предусмотренных </w:t>
      </w:r>
      <w:hyperlink w:anchor="sub_352">
        <w:r>
          <w:rPr>
            <w:rStyle w:val="InternetLink"/>
            <w:sz w:val="22"/>
            <w:szCs w:val="22"/>
          </w:rPr>
          <w:t>частью 2 статьи 35</w:t>
        </w:r>
      </w:hyperlink>
      <w:r>
        <w:rPr>
          <w:sz w:val="22"/>
          <w:szCs w:val="22"/>
        </w:rPr>
        <w:t xml:space="preserve"> настоящего Федерального закона (документы, подтверждающие соответствие участника размещения заказа установленным требованиям и условиям допуска к участию в аукционе, или копии таких документов, в т.ч. платежное поручение, подтверждающее перечисление денежных средств в качестве обеспечения заявки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uppressAutoHyphens w:val="true"/>
        <w:ind w:left="0" w:hanging="0"/>
        <w:jc w:val="both"/>
        <w:rPr/>
      </w:pPr>
      <w:r>
        <w:rPr>
          <w:sz w:val="22"/>
          <w:szCs w:val="22"/>
        </w:rPr>
        <w:t>На основании принятого решения об обязанности Муниципального заказчика отказаться от заключения муниципального контракта и в соответствии с частью 2 статьи 38 Федерального закона от 21 июля 2005 года № 94-ФЗ «О размещении заказов на поставки товаров, выполнение работ, оказание услуг для государственных и муниципальных нужд» Муниципальному заказчику заключить контракт с участником аукциона, сделавшим предпоследнее предложение о цене контракта по лоту № 2 – Муниципальное предприятие санитарного автотранспорта г. Перми с ценой муниципального контракта  26 879 714 рублей 86 копеек.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uppressAutoHyphens w:val="tru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токол отказа от заключения муниципального контракта составлен в двух экземплярах, один из которых остается у муниципального заказчика. Второй экземпляр протокола заказчик в течение двух рабочих дней со дня подписания протокола обязуется передать ООО "Перммедавтотранс" и ООО "Автоколонна №3", с которыми муниципальный заказчик отказывается заключить контракт.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uppressAutoHyphens w:val="true"/>
        <w:ind w:left="0" w:hanging="0"/>
        <w:jc w:val="both"/>
        <w:rPr/>
      </w:pPr>
      <w:r>
        <w:rPr>
          <w:sz w:val="22"/>
          <w:szCs w:val="22"/>
        </w:rPr>
        <w:t>Настоящий протокол составлен на основании и в соответствии с пунктом 3 части 3 статьи 9 Федерального закона от 21 июля 2005 года № 94-ФЗ «О размещении заказов на поставки товаров, выполнение работ, оказание услуг для государственных и муниципальных нужд». </w:t>
      </w:r>
    </w:p>
    <w:p>
      <w:pPr>
        <w:pStyle w:val="Normal"/>
        <w:tabs>
          <w:tab w:val="clear" w:pos="708"/>
          <w:tab w:val="left" w:pos="-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>
          <w:b/>
          <w:sz w:val="22"/>
          <w:szCs w:val="22"/>
        </w:rPr>
        <w:t xml:space="preserve">Муниципальный заказчик:                                        </w:t>
      </w:r>
    </w:p>
    <w:p>
      <w:pPr>
        <w:pStyle w:val="Normal"/>
        <w:tabs>
          <w:tab w:val="clear" w:pos="708"/>
          <w:tab w:val="left" w:pos="555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555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З «ГССМП»                                                       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Главный врач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550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>__________________/</w:t>
      </w:r>
      <w:r>
        <w:rPr>
          <w:b/>
          <w:sz w:val="22"/>
          <w:szCs w:val="22"/>
        </w:rPr>
        <w:t xml:space="preserve">Е.В. Камкин/      </w:t>
      </w:r>
    </w:p>
    <w:p>
      <w:pPr>
        <w:pStyle w:val="Normal"/>
        <w:tabs>
          <w:tab w:val="clear" w:pos="708"/>
          <w:tab w:val="left" w:pos="555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01» февраля 2011г.</w:t>
      </w:r>
    </w:p>
    <w:p>
      <w:pPr>
        <w:pStyle w:val="Normal"/>
        <w:tabs>
          <w:tab w:val="clear" w:pos="708"/>
          <w:tab w:val="left" w:pos="55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5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0:11:00Z</dcterms:created>
  <dc:creator>ump15</dc:creator>
  <dc:description/>
  <cp:keywords/>
  <dc:language>en-US</dc:language>
  <cp:lastModifiedBy>Опер2</cp:lastModifiedBy>
  <cp:lastPrinted>2011-02-02T15:10:00Z</cp:lastPrinted>
  <dcterms:modified xsi:type="dcterms:W3CDTF">2011-02-02T11:31:00Z</dcterms:modified>
  <cp:revision>6</cp:revision>
  <dc:subject/>
  <dc:title>ПРОТОКОЛ № 01/03-07</dc:title>
</cp:coreProperties>
</file>