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ъяснения положений документации об аукционе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вещение от 31.12.2010 № 540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 </w:t>
      </w:r>
      <w:r>
        <w:rPr>
          <w:rFonts w:cs="Times New Roman" w:ascii="Times New Roman" w:hAnsi="Times New Roman"/>
          <w:sz w:val="28"/>
          <w:szCs w:val="28"/>
        </w:rPr>
        <w:t>Просим разъяснить, ссылаясь на нормативные акты, почему в нарушение статьи 26 Федерального закона от 23 ноября 2009 года № 261 на участников размещения заказа не возложена обязанность по предоставлению копии «Свидетельства о вступлении в некоммерческое партнерство саморегулируемой организации в области энергоэффективности, энергосбережения и энергетических обследований», а также копии свидетельства, выданного СРО о допуске к видам работ, которые оказывают влияние на безопасность объектов капитального строительства на работы по осуществлению строительного контрол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>На участников размещения заказа не возложена обязанность по предоставлению копии «свидетельства о вступлении в некоммерческое партнерство саморегулируемой организации в области энергоэффективности, энергосбережения и энергетических обследований», так как действующим законодательством Российской Федерации не предусмотрен указанный докумен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Предоставление «копии свидетельства, выданного СРО о допуске к видам работ, которые оказывают влияние на безопасность объектов капитального строительства на работы по осуществлению строительного контроля» не требуется, так как в соответствии с условиями документации об аукционе подрядчик в ходе исполнения муниципального контракта не будет осуществлять работы по строительному контро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уководитель Уполномоченного органа Р.Ю.Чепкасов</w:t>
        <w:br/>
        <w:br/>
      </w:r>
    </w:p>
    <w:sectPr>
      <w:type w:val="nextPage"/>
      <w:pgSz w:w="11906" w:h="16838"/>
      <w:pgMar w:left="993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5:00Z</dcterms:created>
  <dc:creator>Кириллова Ольга Ивановна</dc:creator>
  <dc:description/>
  <cp:keywords/>
  <dc:language>en-US</dc:language>
  <cp:lastModifiedBy>ump22</cp:lastModifiedBy>
  <cp:lastPrinted>2011-01-25T13:15:00Z</cp:lastPrinted>
  <dcterms:modified xsi:type="dcterms:W3CDTF">2011-02-02T12:15:00Z</dcterms:modified>
  <cp:revision>2</cp:revision>
  <dc:subject/>
  <dc:title/>
</cp:coreProperties>
</file>