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537А/2/1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рассмотрения заявок на участие в открытом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 на поставку продуктов питания (мясо говядины) для МУЗ «МСЧ №11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«02» февраля 2011 года</w:t>
        <w:br/>
        <w:t xml:space="preserve">                                                                                                                                          16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 на поставку продуктов питания для МУЗ «МСЧ №11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Кириллова Ольга Ивановна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Савина Надежда Юрьев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Гринберг Симха Нафтоли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13, г.Пермь, ул.Маршала Рыбалко, 2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/342/ 250-21-1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>на поставку продуктов питания (мясо говядины) для МУЗ «МСЧ №11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>: Поставка продуктов питания (мясо говядины) для МУЗ «МСЧ № 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2 660 000 руб. 00 коп. </w:t>
      </w:r>
      <w:r>
        <w:rPr>
          <w:sz w:val="22"/>
          <w:szCs w:val="22"/>
        </w:rPr>
        <w:t xml:space="preserve"> (Два миллиона шестьсот шестьдесят тысяч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ИП Шардаков Андрей Владими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ИП Шардаков Андрей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 состоявшимся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3458"/>
        <w:gridCol w:w="2276"/>
      </w:tblGrid>
      <w:tr>
        <w:trPr>
          <w:trHeight w:val="567" w:hRule="atLeast"/>
        </w:trPr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67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>
          <w:trHeight w:val="567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>
          <w:trHeight w:val="567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Представитель заказчика                       _____________________________ </w:t>
      </w:r>
      <w:r>
        <w:rPr/>
        <w:t>Рачёва Е.Л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5:00Z</dcterms:created>
  <dc:creator>ump15</dc:creator>
  <dc:description/>
  <cp:keywords/>
  <dc:language>en-US</dc:language>
  <cp:lastModifiedBy>Опер5</cp:lastModifiedBy>
  <cp:lastPrinted>2011-02-02T16:30:00Z</cp:lastPrinted>
  <dcterms:modified xsi:type="dcterms:W3CDTF">2011-02-02T11:32:00Z</dcterms:modified>
  <cp:revision>3</cp:revision>
  <dc:subject/>
  <dc:title>ПРОТОКОЛ № 01/03-07</dc:title>
</cp:coreProperties>
</file>