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92А/1/3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на выполнение работ по содержанию и текущему ремонту объектов озеленения  Кировского района г. Перми в 2011 год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2» февраля 2011 года</w:t>
        <w:br/>
        <w:t>12 часов 0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 и услуг № 1 по рассмотрению заявок на участие в открытом аукционе на право заключения муниципального контракта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>выполнение работ по содержанию и текущему ремонту объектов озеленения Кировского района г.Перми в 2011 го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писания УФАС по Пермскому краю от 27.01.2011г. внести изменения в протокол рассмотрения заявок на участие в аукционе от 19.01.2011г. №492А/1/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492А/1/1 от 19.01.11г. в части обоснования причины отказа в допуске к участию в аукционе ООО «Пермкрайстрой» читать в следующей редакции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01"/>
        <w:gridCol w:w="1279"/>
        <w:gridCol w:w="3007"/>
        <w:gridCol w:w="1701"/>
        <w:gridCol w:w="41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(в сведениях о качестве работ не указан срок выполнения работ и гарантийный срок).</w:t>
            </w:r>
          </w:p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   Трофимов Д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50:00Z</dcterms:created>
  <dc:creator>ump15</dc:creator>
  <dc:description/>
  <cp:keywords/>
  <dc:language>en-US</dc:language>
  <cp:lastModifiedBy>USER13</cp:lastModifiedBy>
  <cp:lastPrinted>2011-02-01T14:45:00Z</cp:lastPrinted>
  <dcterms:modified xsi:type="dcterms:W3CDTF">2011-02-01T12:44:00Z</dcterms:modified>
  <cp:revision>3</cp:revision>
  <dc:subject/>
  <dc:title>ПРОТОКОЛ № 01/03-07</dc:title>
</cp:coreProperties>
</file>