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528А/3/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изготовление и поставку бесконтактных пластиковых карт стандарта </w:t>
      </w:r>
      <w:r>
        <w:rPr>
          <w:b/>
          <w:sz w:val="24"/>
          <w:szCs w:val="24"/>
          <w:lang w:val="en-US"/>
        </w:rPr>
        <w:t>MIFARE</w:t>
      </w:r>
      <w:r>
        <w:rPr>
          <w:b/>
          <w:sz w:val="24"/>
          <w:szCs w:val="24"/>
        </w:rPr>
        <w:t xml:space="preserve"> 1</w:t>
      </w:r>
      <w:r>
        <w:rPr>
          <w:b/>
          <w:sz w:val="24"/>
          <w:szCs w:val="24"/>
          <w:lang w:val="en-US"/>
        </w:rPr>
        <w:t>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, ул. Кирова,82                                                                                                    «02» февраля 2011 года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 начала аукциона: 11 часов 0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 окончания аукциона: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проведение открытого аукциона на право заключения муниципального контракта на изготовление и поставку бесконтактных пластиковых карт стандарта </w:t>
      </w:r>
      <w:r>
        <w:rPr>
          <w:lang w:val="en-US"/>
        </w:rPr>
        <w:t>MIFARE</w:t>
      </w:r>
      <w:r>
        <w:rPr/>
        <w:t xml:space="preserve"> 1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овал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льга Владимиро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– Былинкина Валенти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67 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аукционе была проведена комиссией «28» января 2011 года (Протокол рассмотрения заявок на участие в открытом аукционе № 528А/3/1 от «28» января 2011г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 985 000 (пять миллионов девятьсот восемьдесят пя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299 250 рублей, что составляет 5% от начальной (максимальной)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55"/>
        <w:gridCol w:w="2551"/>
        <w:gridCol w:w="2835"/>
        <w:gridCol w:w="2410"/>
      </w:tblGrid>
      <w:tr>
        <w:trPr>
          <w:trHeight w:val="3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(для юридического л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неявки участника аукциона указывается «не явился»)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рСтройЗащ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днее предложение о цене контракта поступило от участника аукциона ООО «ЮрСтройЗащита» (карточка №2) и составило 5 955 075 рублей 00 копеек. Он признан победителе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контракта не поступа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кина В.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39:00Z</dcterms:created>
  <dc:creator>ump15</dc:creator>
  <dc:description/>
  <cp:keywords/>
  <dc:language>en-US</dc:language>
  <cp:lastModifiedBy>Опер5</cp:lastModifiedBy>
  <cp:lastPrinted>2011-02-02T11:35:00Z</cp:lastPrinted>
  <dcterms:modified xsi:type="dcterms:W3CDTF">2011-02-02T07:00:00Z</dcterms:modified>
  <cp:revision>4</cp:revision>
  <dc:subject/>
  <dc:title>ПРОТОКОЛ № 01/03-07</dc:title>
</cp:coreProperties>
</file>