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24А/1 от «03» февра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ИОСТАНОВКЕ РАЗМЕЩЕНИЯ МУНИЦИПАЛЬНОГО ЗАКАЗ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путем проведения открытого аукци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«На право заключить муниципальный контракт на выполнение работ по модернизации котельных в рамках реализации мероприятий по «Модернизации муниципальных котельных города Перми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jc w:val="left"/>
        <w:rPr/>
      </w:pPr>
      <w:r>
        <w:rPr>
          <w:szCs w:val="24"/>
        </w:rPr>
        <w:tab/>
        <w:t>Заказчик – Управление развития коммунальной инфраструктуры администрации города Перми, извещает всех заинтересованных лиц о том, что в связи с поступлением в Управление Федеральной антимонопольной службы по Пермскому краю жалобы от участника размещения заказа – ООО «СК Константа» на действия заказчика и конкурсной (аукционной) комиссии по видам товаров, работ и услуг приостановлено размещение муниципального заказа до рассмотрения жалобы по существу.</w:t>
      </w:r>
    </w:p>
    <w:p>
      <w:pPr>
        <w:pStyle w:val="TextBody"/>
        <w:jc w:val="left"/>
        <w:rPr/>
      </w:pPr>
      <w:r>
        <w:rPr>
          <w:szCs w:val="24"/>
        </w:rPr>
        <w:tab/>
        <w:t xml:space="preserve">Информация о месте, дате, времени проведения аукциона будет размещена на сайте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после рассмотрения жалобы.</w:t>
      </w:r>
      <w:bookmarkEnd w:id="2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 Знак"/>
    <w:basedOn w:val="Style5"/>
    <w:qFormat/>
    <w:rPr>
      <w:sz w:val="22"/>
      <w:szCs w:val="22"/>
      <w:lang w:val="ru-RU" w:eastAsia="en-US" w:bidi="ar-SA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18:00Z</dcterms:created>
  <dc:creator>user</dc:creator>
  <dc:description/>
  <cp:keywords/>
  <dc:language>en-US</dc:language>
  <cp:lastModifiedBy>user</cp:lastModifiedBy>
  <cp:lastPrinted>2011-02-03T09:40:00Z</cp:lastPrinted>
  <dcterms:modified xsi:type="dcterms:W3CDTF">2011-02-03T04:41:00Z</dcterms:modified>
  <cp:revision>4</cp:revision>
  <dc:subject/>
  <dc:title>ИЗВЕЩЕНИЕ № 145А от «11» мая 2010  года</dc:title>
</cp:coreProperties>
</file>