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03» февраля 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оказание автотранспортных услуг автомобилем с изотермическим фургоном для перевозки молочной продукции в 1-3 квартале  2011 г. для МУЗ «Городская детская поликлиника № 3»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795"/>
        <w:gridCol w:w="1828"/>
        <w:gridCol w:w="4535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оличество автотранспорт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ребования к автотранспортному средству</w:t>
            </w:r>
          </w:p>
        </w:tc>
      </w:tr>
      <w:tr>
        <w:trPr>
          <w:trHeight w:val="1645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З - 330200-1404-24-059-15-00-000 (274700) или эквивален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кузов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термический фург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абариты фургона (не менее): длина – 5620мм, ширина – 2100мм, высота – 2000мм, глубина – 3200мм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ед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 08:00 до 18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20"/>
                <w:szCs w:val="20"/>
              </w:rPr>
              <w:t>(за исключением воскресенья и праздничных дней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требованиям безопасности, техническому состоянию и методам проверок, установленным ГОСТ Р 51709-2001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луги должны оказываться с использованием шин, соответствующих сезону года (для зимнего периода (ноябрь-март)  – зимние шипованные шины, для летнего периода (апрель-октябрь) – нешипованные шины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утренняя отделка автотранспортного средства должна быть  выполнена из материала, позволяющего проводить ежедневную санитарную обработку дезинфицирующими средствам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втотранспортное средство должно иметь санитарный паспор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отермический салон автотранспортного средства должен обеспечивать температуру хранения молочной продукции от + 2ºС до +6ºС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</w:t>
            </w:r>
            <w:r>
              <w:rPr>
                <w:bCs/>
                <w:sz w:val="20"/>
                <w:szCs w:val="20"/>
              </w:rPr>
              <w:t>транспортное средство должно   иметь 2 пассажирских мест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личие ремней безопасности на всех сидения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оказываемым услугам</w:t>
      </w:r>
    </w:p>
    <w:p>
      <w:pPr>
        <w:pStyle w:val="Normal"/>
        <w:jc w:val="both"/>
        <w:rPr>
          <w:color w:val="FF0000"/>
        </w:rPr>
      </w:pPr>
      <w:r>
        <w:rPr/>
        <w:t>1.  Общее плановое количество часов использования  автотранспортных  средств (объем услуг) –  1850 часов  (185  рабочих дней).</w:t>
      </w:r>
    </w:p>
    <w:p>
      <w:pPr>
        <w:pStyle w:val="Normal"/>
        <w:jc w:val="both"/>
        <w:rPr/>
      </w:pPr>
      <w:r>
        <w:rPr/>
        <w:t>2. Стоимость 1 машино-часа рассчитывается исходя из предложенной участником размещения заказа цены контракта (Цк) и количества часов (Кч) по формуле: Цк/Кч.</w:t>
      </w:r>
    </w:p>
    <w:p>
      <w:pPr>
        <w:pStyle w:val="TextBody"/>
        <w:suppressAutoHyphens w:val="true"/>
        <w:rPr/>
      </w:pPr>
      <w:r>
        <w:rPr>
          <w:sz w:val="24"/>
        </w:rPr>
        <w:t>3. 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автотранспортного средства  заправленного ГСМ;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- и послерейсовых медицинских осмотров согласно рекомендациям Минздрава РФ и Минтранса РФ от 29.01.2002;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- и послерейсовых технических осмотров автотранспортного средства;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чистого автотранспортного средства как внутри, так и снаруж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4. Замена автотранспортного средства на аналогичное в течение 1(одного) часа, в случаях участия автотранспортного средства в дорожно-транспортном происшествии (ДТП); технической неисправности предоставленного автотранспортного средства.  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>5.  Исполнитель в период оказания услуг несёт полную материальную и иную, предусмотренную действующим законодательством и заключённым муниципальным контрактом, ответственность перед Заказчиком за жизнь и здоровье пассажиров, сохранность автотранспортного средства                              и  перевозимых грузов.</w:t>
      </w:r>
    </w:p>
    <w:p>
      <w:pPr>
        <w:pStyle w:val="Normal"/>
        <w:jc w:val="both"/>
        <w:rPr/>
      </w:pPr>
      <w:r>
        <w:rPr/>
        <w:t xml:space="preserve">6. Факт оказания Услуги ненадлежащего качества может оформляться  актом Заказчика, копия которого в трехдневный срок направляется исполнителю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МУЗ «ГДП № 3»                   _____________________              С.С. Наговицын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07:00Z</dcterms:created>
  <dc:creator>User4</dc:creator>
  <dc:description/>
  <cp:keywords/>
  <dc:language>en-US</dc:language>
  <cp:lastModifiedBy>1</cp:lastModifiedBy>
  <cp:lastPrinted>2008-11-07T13:33:00Z</cp:lastPrinted>
  <dcterms:modified xsi:type="dcterms:W3CDTF">2011-02-02T12:26:00Z</dcterms:modified>
  <cp:revision>44</cp:revision>
  <dc:subject/>
  <dc:title>Приложение № 1</dc:title>
</cp:coreProperties>
</file>