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3» феврал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/факс (указывается на усмотрение участника размещения заказа)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/факс (указывается на усмотрение участника размещения заказа)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 от «03» февраля 2011г. о проведении запроса котировок на оказание автотранспортных услуг автомобилем с изотермическим фургоном для перевозки молочной продукции в 1-3   квартале 2011 года для МУЗ «Городская детская поликлиника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оказать   автотранспортные услуги автомобилем с изотермическим  фургоном для            перевозки молочной продукции в 1-3 квартале 2011 года в соответствии с требованиями, указанными в Извещении о проведении запроса котировок и в муниципальном контракте (тип автомобиля ________ </w:t>
      </w:r>
      <w:r>
        <w:rPr>
          <w:i/>
          <w:sz w:val="16"/>
          <w:szCs w:val="16"/>
        </w:rPr>
        <w:t>указать тип автомобиля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  услуг  составляет  ___________ (___________  рублей ___ копеек)   и включает в себя   все расходы, в том числ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траты 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затраты на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езд  к месту оказания услуг и обрат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чие общехозяйственные расход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се виды страхования, все налоги, сборы и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11-02-02T17:29:00Z</cp:lastPrinted>
  <dcterms:modified xsi:type="dcterms:W3CDTF">2011-02-02T12:30:00Z</dcterms:modified>
  <cp:revision>39</cp:revision>
  <dc:subject/>
  <dc:title>Приложение № 1</dc:title>
</cp:coreProperties>
</file>