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3» февраля   2011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автотранспортных услуг автомобилем с изотермическим фургоном для перевозки молочной продукции в 1- 3  квартале  2011 г.  для МУЗ «Городская детская поликлиника № 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muz-gdp3@mail.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 предусматривает осуществить за счет средств бюджета г. Перми  закупку следующих   услуг  способом запроса котировок:  оказание автотранспортных услуг автомобилем с изотермическим фургоном для перевозки молочной продукции в 1-3  квартале 2011 г. для МУЗ «Городская детская поликлиника № 3»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 Детская молочная кухня, расположенная по адресу г.Пермь, ул.Репина, 70 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 xml:space="preserve">с  25.02.2011 г. по 30.09.2011 г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56950,00</w:t>
      </w:r>
      <w:r>
        <w:rPr>
          <w:sz w:val="20"/>
          <w:szCs w:val="20"/>
        </w:rPr>
        <w:t xml:space="preserve"> (Четыреста пятьдесят шесть  тысяч девятьсот пятьдесят рублей 00 копеек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оказание данных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0"/>
          <w:szCs w:val="20"/>
        </w:rPr>
        <w:t xml:space="preserve">до 16 часов 00 минут  «15» февраля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011 г. </w:t>
      </w:r>
      <w:r>
        <w:rPr>
          <w:sz w:val="20"/>
          <w:szCs w:val="20"/>
        </w:rPr>
        <w:t xml:space="preserve"> Заявки, представленные  после 16 часов 00 минут «15» февраля  2011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услуг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езда к месту оказания услуг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х общехозяйственных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0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11-02-02T12:25:00Z</dcterms:modified>
  <cp:revision>100</cp:revision>
  <dc:subject/>
  <dc:title>ЗАПРОС КОТИРОВОЧНОЙ ЦЕНЫ</dc:title>
</cp:coreProperties>
</file>