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3» февраля  2011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сухой адаптированной молочной смеси  для питания  детей в возрасте  от  рождения  до 5 месяцев  в 1-2  квартале 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бюджета г. Перми способом запроса котировок  поставку сухой  адаптированной молочной смеси для питания  детей в возрасте  от  рождения  до  5 месяцев  в 1-2 квартале 2011 г. 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4320 шт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tabs>
          <w:tab w:val="clear" w:pos="708"/>
          <w:tab w:val="right" w:pos="10205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</w:t>
      </w:r>
      <w:r>
        <w:rPr>
          <w:b/>
          <w:sz w:val="22"/>
          <w:szCs w:val="22"/>
        </w:rPr>
        <w:t>с  момента заключения муниципального контракта по 30.06.2011 г.</w:t>
      </w:r>
      <w:r>
        <w:rPr>
          <w:sz w:val="22"/>
          <w:szCs w:val="22"/>
        </w:rPr>
        <w:t xml:space="preserve">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32000,00</w:t>
      </w:r>
      <w:r>
        <w:rPr>
          <w:sz w:val="22"/>
          <w:szCs w:val="22"/>
        </w:rPr>
        <w:t xml:space="preserve">  (Четыреста тридцать две тысячи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количества товаров  и иных условий исполнения муниципального контракт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со дня предоставления  Поставщиком  счета, счета-фактуры, накладной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сухой  адаптированной молочной смеси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6 часов 00 минут  «15» февраля    2011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11-02-02T17:40:00Z</cp:lastPrinted>
  <dcterms:modified xsi:type="dcterms:W3CDTF">2011-02-02T12:40:00Z</dcterms:modified>
  <cp:revision>136</cp:revision>
  <dc:subject/>
  <dc:title>ЗАПРОС КОТИРОВОЧНОЙ ЦЕНЫ</dc:title>
</cp:coreProperties>
</file>