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 № 1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</w:t>
      </w:r>
      <w:r>
        <w:rPr>
          <w:sz w:val="20"/>
          <w:szCs w:val="20"/>
        </w:rPr>
        <w:t>от «03» февраля  2011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 xml:space="preserve">на поставку сухой адаптированной молочной смеси для питания  детей в возрасте от  рождения до 5 месяцев  в 1-2  квартале  2011 г для  МУЗ «Городская детская поликлиника  № 3»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5528"/>
        <w:gridCol w:w="850"/>
        <w:gridCol w:w="113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>
                <w:sz w:val="18"/>
                <w:szCs w:val="18"/>
              </w:rPr>
              <w:t>Характеристики тов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</w:t>
            </w:r>
          </w:p>
        </w:tc>
      </w:tr>
      <w:tr>
        <w:trPr>
          <w:trHeight w:val="25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хая адаптированная молочная смесь для питания  детей в возрасте  от  рождения до 5 месяцев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  100 мл готового к употреблению продукта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/>
            </w:pPr>
            <w:r>
              <w:rPr>
                <w:sz w:val="18"/>
                <w:szCs w:val="18"/>
              </w:rPr>
              <w:t>-  Белок  1,2-1,7 г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Белки молочной сыворотки  не менее 50 % от общего количества белка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Жир    3,0-4,0 г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Линолевая кислота  400-800 мг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тношение альфа-токоферол/полиненасыщенные жирные кислоты 1-2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Углеводы    6,5-8,0 г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Лактоза  не менее 65% от общего количества углеводов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Казеин  40%-50% от общего количества углеводов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/>
            </w:pPr>
            <w:r>
              <w:rPr>
                <w:sz w:val="18"/>
                <w:szCs w:val="18"/>
              </w:rPr>
              <w:t>- Таурин   4-6 мг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Энергетическая ценность    640-700 Ккал/л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</w:t>
            </w:r>
          </w:p>
        </w:tc>
      </w:tr>
      <w:tr>
        <w:trPr>
          <w:trHeight w:val="271" w:hRule="atLeast"/>
        </w:trPr>
        <w:tc>
          <w:tcPr>
            <w:tcW w:w="8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0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 составе жира адаптированной молочной смеси не должны использоваться кунжутное масло и хлопковое масло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  <w:t>Смесь должна быть  расфасована и упакована в герметичную мелкоштучную, изготовленную из экологически безопасных материалов, разрешенных федеральным органом исполнительной власти,  весом 400 грамм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оставляемые товары по качеству и комплектности должны соответствовать установленным ГОСТам, ОСТам и ТУ. Качество должно быть подтверждено соответствующими документами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ремя и дата поставки согласовывается с Заказчиком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color w:val="00B050"/>
          <w:sz w:val="22"/>
          <w:szCs w:val="22"/>
        </w:rPr>
      </w:pPr>
      <w:r>
        <w:rPr>
          <w:sz w:val="22"/>
          <w:szCs w:val="22"/>
        </w:rPr>
        <w:t xml:space="preserve">На  момент поставки товар должен иметь остаточный  срок годности  не менее 70% от срока реализации товара. </w:t>
      </w:r>
    </w:p>
    <w:p>
      <w:pPr>
        <w:pStyle w:val="Normal"/>
        <w:ind w:firstLine="709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firstLine="709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firstLine="709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firstLine="709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firstLine="709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Главный врач МУЗ «ГДП  № 3»                   _____________________              С.С. Наговицын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.П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азвание Знак"/>
    <w:basedOn w:val="Style14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9">
    <w:name w:val="Схема документа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13:07:00Z</dcterms:created>
  <dc:creator>User4</dc:creator>
  <dc:description/>
  <cp:keywords/>
  <dc:language>en-US</dc:language>
  <cp:lastModifiedBy>1</cp:lastModifiedBy>
  <cp:lastPrinted>2009-12-10T12:03:00Z</cp:lastPrinted>
  <dcterms:modified xsi:type="dcterms:W3CDTF">2011-02-02T12:38:00Z</dcterms:modified>
  <cp:revision>113</cp:revision>
  <dc:subject/>
  <dc:title>Приложение № 1</dc:title>
</cp:coreProperties>
</file>