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медицинской мебел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3» февраля 2011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закупка медицинской мебели (извещение </w:t>
      </w:r>
      <w:r>
        <w:rPr>
          <w:b/>
        </w:rPr>
        <w:t>№ 5 от</w:t>
      </w:r>
      <w:r>
        <w:rPr/>
        <w:t xml:space="preserve"> </w:t>
      </w:r>
      <w:r>
        <w:rPr>
          <w:b/>
        </w:rPr>
        <w:t>«26» январ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26» январ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49 954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медицинской мебели согласно технического задания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технического задания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в течении трех дней после подписа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: </w:t>
      </w:r>
      <w:r>
        <w:rPr/>
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</w:r>
    </w:p>
    <w:p>
      <w:pPr>
        <w:pStyle w:val="Normal"/>
        <w:jc w:val="both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3 (три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ика-дент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аучно-производственная фирма «Урал-Тау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  <w:t xml:space="preserve">- Отклонить котировочные заявки следующих участников размещения заказа: </w:t>
      </w:r>
    </w:p>
    <w:p>
      <w:pPr>
        <w:pStyle w:val="Normal"/>
        <w:ind w:firstLine="54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939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93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787"/>
                              <w:gridCol w:w="311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Научно-производственная фирма «Урал-Тау»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ставляемого товара в котировочной заявке не соответствует количеству заявленному в техническом задании (приложение №1) к извещению №5 о проведении запроса котирово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2.7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787"/>
                        <w:gridCol w:w="311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Научно-производственная фирма «Урал-Тау»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ставляемого товара в котировочной заявке не соответствует количеству заявленному в техническом задании (приложение №1) к извещению №5 о проведении запроса котировок.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- наиболее низкая цена котировочной заявки (соответствующей всем требованиям, установленным в извещении о проведении запроса котировок) была предложена двумя участниками размещения заказа ООО «Медика-дент» и ЗАО «Фирма «Сириус» и составила 249900 (двести сорок девять тысяч девятьсот) руб.  00 коп. 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так как котировочная заявка от участника размещения заказа ООО «Мендика-дент» поступила ранее котировочной заявки от участника размещения заказа ЗАО «Фирма Сириус», признать победителем в проведении запроса котировок ООО «Медика-дент» (614039, г. Пермь,  ул. Г.Звезда, 45 ) с ценой муниципального контракта 249900 (двести сорок девять тысяч девятьсот) руб. 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ЗАО «Фирма «Сириус» (614094, г.Пермь, ул. Овчинникова, 15) с ценой муниципального контракта 249900 (восемьдесят восемь тысяч пятьсот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З.Г.Глазк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Смирн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</w:t>
      </w:r>
      <w:r>
        <w:rPr/>
        <w:t>________________ (О.Н.Кирпане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3:29:00Z</dcterms:created>
  <dc:creator>Gl_Medsestra</dc:creator>
  <dc:description/>
  <cp:keywords/>
  <dc:language>en-US</dc:language>
  <cp:lastModifiedBy>Glav-med</cp:lastModifiedBy>
  <cp:lastPrinted>2011-02-03T10:18:00Z</cp:lastPrinted>
  <dcterms:modified xsi:type="dcterms:W3CDTF">2011-02-03T05:31:00Z</dcterms:modified>
  <cp:revision>512</cp:revision>
  <dc:subject/>
  <dc:title>ПРОТОКОЛ № 26</dc:title>
</cp:coreProperties>
</file>