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7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упку ортодонтических материал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03» февраля 2011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Кирпанева О.Н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Смирнова О.Н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ортодонтических материалов (извещение </w:t>
      </w:r>
      <w:r>
        <w:rPr>
          <w:b/>
        </w:rPr>
        <w:t>№ 7 от</w:t>
      </w:r>
      <w:r>
        <w:rPr/>
        <w:t xml:space="preserve"> </w:t>
      </w:r>
      <w:r>
        <w:rPr>
          <w:b/>
        </w:rPr>
        <w:t>«26» января 2011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) и на официальном сайте (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 xml:space="preserve">) </w:t>
      </w:r>
      <w:r>
        <w:rPr/>
        <w:t xml:space="preserve">в сети Интернет </w:t>
      </w:r>
      <w:r>
        <w:rPr>
          <w:b/>
        </w:rPr>
        <w:t xml:space="preserve">«26» января 2011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 61 900 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ортодонтических материалов согласно технического за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согласно технического задания.</w:t>
      </w:r>
    </w:p>
    <w:p>
      <w:pPr>
        <w:pStyle w:val="Normal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«18» февраля 2011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,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: </w:t>
      </w:r>
      <w:r>
        <w:rPr/>
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</w:r>
    </w:p>
    <w:p>
      <w:pPr>
        <w:pStyle w:val="Normal"/>
        <w:jc w:val="both"/>
        <w:rPr/>
      </w:pPr>
      <w:r>
        <w:rPr/>
        <w:t>2.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2 (две) котировочных заявк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рто-Центр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8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Величко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Орто-Центр» и составила 58800 (пятьдесят восемь тысяч восемьсот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Орто-Центр» (614039, г.Пермь, ул. Швецова, 41) с ценой муниципального контракта  58800 (пятьдесят восемь тысяч восемьсот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ИП Величко А.С. (614094, г.Пермь, Овчинникова, 15) с ценой муниципального контракта  61000 (шестьдесят одна тысяча) руб.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редседатель:        ____________________________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( З.Г.Глазкова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 (О.Н.Кирпане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av-med</cp:lastModifiedBy>
  <cp:lastPrinted>2011-02-02T12:42:00Z</cp:lastPrinted>
  <dcterms:modified xsi:type="dcterms:W3CDTF">2011-02-02T13:21:00Z</dcterms:modified>
  <cp:revision>517</cp:revision>
  <dc:subject/>
  <dc:title>ПРОТОКОЛ № 26</dc:title>
</cp:coreProperties>
</file>