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бакалеи и кондитерских 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02» февраля  2011 года</w:t>
        <w:br/>
        <w:tab/>
        <w:tab/>
        <w:tab/>
        <w:tab/>
        <w:tab/>
        <w:tab/>
        <w:tab/>
        <w:tab/>
        <w:tab/>
        <w:tab/>
        <w:t xml:space="preserve">      15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b w:val="false"/>
          <w:sz w:val="24"/>
          <w:szCs w:val="24"/>
        </w:rPr>
        <w:t xml:space="preserve">Наименование предмета запроса котировок: поставка продуктов питания  (бакалея и кондитерских продуктов)____________________________                </w:t>
      </w:r>
      <w:r>
        <w:rPr>
          <w:i/>
          <w:sz w:val="24"/>
          <w:szCs w:val="24"/>
          <w:vertAlign w:val="superscript"/>
        </w:rPr>
        <w:t xml:space="preserve"> 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24» январ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января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323770 рублей 00 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 xml:space="preserve">Бакалея и кондитерские продукты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3.0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2011 г. по 30.04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6613 руб.6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ф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4718 руб.2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4966 руб.90 копек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7337 руб.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усьБакале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4558 руб.1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ИП Теплоухов Борис Леонидович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</w:t>
      </w:r>
      <w:r>
        <w:rPr>
          <w:sz w:val="24"/>
          <w:u w:val="single"/>
        </w:rPr>
        <w:t>614007, Пермский край, г.Пермь, ул.Революции д. 12 кв.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256 613 руб. 60 коп.    (двести  пятьдесят шесть тысяч  шестьсот тринадцать рублей 6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User</cp:lastModifiedBy>
  <cp:lastPrinted>2010-10-04T10:03:00Z</cp:lastPrinted>
  <dcterms:modified xsi:type="dcterms:W3CDTF">2011-02-02T11:32:00Z</dcterms:modified>
  <cp:revision>30</cp:revision>
  <dc:subject/>
  <dc:title>ПРОТОКОЛ ОЦЕНКИ И СОПОСТАВЛЕНИЯ ЗАЯВОК НА УЧАСТИЕ В КОНКУРСЕ </dc:title>
</cp:coreProperties>
</file>