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8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услуг по удалению опасных медицинских отходов класса «Б», «Г» с территории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3» февраля  2011 года</w:t>
        <w:tab/>
        <w:tab/>
        <w:tab/>
        <w:tab/>
        <w:t xml:space="preserve">        </w:t>
        <w:tab/>
        <w:tab/>
        <w:tab/>
        <w:tab/>
        <w:tab/>
        <w:t xml:space="preserve">     09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 Заместитель председателя: М.Н.Викторова – зам. директора по муниципальному заказу</w:t>
      </w:r>
    </w:p>
    <w:p>
      <w:pPr>
        <w:pStyle w:val="Normal"/>
        <w:ind w:firstLine="284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 Бурдин - директор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услуг по удалению опасных отходов класса «Б», «Г» с территории МУЗ «Медсанчасть №9 им.М.А.Тверье» (извещение №0356300056711000010 от 18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8.01.11; №08 от 19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9.01.11).</w:t>
      </w:r>
    </w:p>
    <w:p>
      <w:pPr>
        <w:pStyle w:val="Normal"/>
        <w:numPr>
          <w:ilvl w:val="0"/>
          <w:numId w:val="2"/>
        </w:numPr>
        <w:ind w:left="284" w:hanging="405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ind w:left="284" w:hanging="405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43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казание услуг по удалению опасных отходов класса «Б», «Г» с территории МУЗ «Медсанчасть №9 им.М.А.Тверье». Оказываемая услуга должна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60 календарных дней со дня, следующего за днем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 и други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405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 08/1  от 27 января  2011 года). До окончания  указанного в извещении о продлении срока подачи котировочных заявок дополнительно не поступило ни одной 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монтаж», 614039, г. Пермь, ул. Г.Звезда,  д.6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1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знать заявку ООО «Универсалстроймонтаж» 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ОО «Универсалстроймонтаж»  на сумму  241 5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8:00Z</dcterms:created>
  <dc:creator>Институт госзакупок РАГС</dc:creator>
  <dc:description/>
  <cp:keywords/>
  <dc:language>en-US</dc:language>
  <cp:lastModifiedBy>Пользователь</cp:lastModifiedBy>
  <cp:lastPrinted>2010-12-23T11:21:00Z</cp:lastPrinted>
  <dcterms:modified xsi:type="dcterms:W3CDTF">2011-02-02T11:08:00Z</dcterms:modified>
  <cp:revision>2</cp:revision>
  <dc:subject/>
  <dc:title>ПРОТОКОЛ ОЦЕНКИ И СОПОСТАВЛЕНИЯ ЗАЯВОК НА УЧАСТИЕ В КОНКУРСЕ </dc:title>
</cp:coreProperties>
</file>