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531А/3/2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оказание автотранспортных услуг для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02» февраля 2011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 часов 5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: проведение открытого аукциона на право заключить муниципальный контракт на оказание автотранспортных услуг для администрации города Перми 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Управление муниципального заказа планово-экономического департамент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46-23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01» февраля 2011 года (Протокол рассмотрения заявок на участие в открытом аукционе № 531А/3/1 от «01» февраля  2011 г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по Лоту №1:</w:t>
      </w:r>
      <w:r>
        <w:rPr>
          <w:sz w:val="22"/>
          <w:szCs w:val="22"/>
        </w:rPr>
        <w:t xml:space="preserve"> 40 427 512 рублей 32 копей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2 021 375 рублей 62 копейки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ветлогорская, 10А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ветлогорская, 10А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30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04:00Z</dcterms:created>
  <dc:creator>ump15</dc:creator>
  <dc:description/>
  <cp:keywords/>
  <dc:language>en-US</dc:language>
  <cp:lastModifiedBy>СОК</cp:lastModifiedBy>
  <cp:lastPrinted>2011-02-02T16:18:00Z</cp:lastPrinted>
  <dcterms:modified xsi:type="dcterms:W3CDTF">2011-02-03T06:04:00Z</dcterms:modified>
  <cp:revision>2</cp:revision>
  <dc:subject/>
  <dc:title>ПРОТОКОЛ № 01/03-07</dc:title>
</cp:coreProperties>
</file>