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0"/>
          <w:szCs w:val="20"/>
        </w:rPr>
        <w:t xml:space="preserve">Приложение № 1 к Извещению о проведении запроса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отировок № 1 от «03» февраля  2011 г.</w:t>
      </w:r>
    </w:p>
    <w:p>
      <w:pPr>
        <w:pStyle w:val="Normal"/>
        <w:jc w:val="right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rPr>
          <w:sz w:val="21"/>
          <w:szCs w:val="21"/>
        </w:rPr>
      </w:pPr>
      <w:r>
        <w:rPr>
          <w:sz w:val="21"/>
          <w:szCs w:val="21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Техническое задание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Удаление медицинских отходов класса «Б, В, Г</w:t>
      </w:r>
      <w:r>
        <w:rPr/>
        <w:t>»</w:t>
      </w:r>
    </w:p>
    <w:tbl>
      <w:tblPr>
        <w:tblW w:w="100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7"/>
        <w:gridCol w:w="1201"/>
        <w:gridCol w:w="2152"/>
        <w:gridCol w:w="1588"/>
        <w:gridCol w:w="1569"/>
        <w:gridCol w:w="1843"/>
      </w:tblGrid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именование 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, кг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 места оказания услуг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овия оказания услуг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Цен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Сумма, руб.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Отходы класса «Б, В, Г»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2500 кг </w:t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.Хасана, 24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л. Горького, 75 ул.Островского, 111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дневно, по согласованному графику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сего: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/>
      </w:pPr>
      <w:r>
        <w:rPr>
          <w:sz w:val="20"/>
          <w:szCs w:val="20"/>
        </w:rPr>
        <w:t>1.Исполнитель предоставляет на следующий день, после заключения контракта, на время исполнения муниципального контракта расходный материал для хранения медицинских отходов класса Б/В/Г:</w:t>
      </w:r>
    </w:p>
    <w:p>
      <w:pPr>
        <w:pStyle w:val="Normal"/>
        <w:ind w:firstLine="708"/>
        <w:rPr/>
      </w:pPr>
      <w:r>
        <w:rPr>
          <w:sz w:val="20"/>
          <w:szCs w:val="20"/>
        </w:rPr>
        <w:t>а) пакет для сбора и хранения отходов 1000х600 (расчет 1 шт. на 5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б) пакет для сбора и хранения отходов 500х600 (расчет 1 шт. на 2,0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 xml:space="preserve">в) пакет для сбора и хранения отходов 330х300 (расчет 1 шт. на 1,0 кг)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г) емкость-контейнер для сбора острого инструментария с бесконтактным снятием иглы со шприца одноразовая 0,5 литра (расчет на 0,5 кг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>д) емкость-контейнер для сбора острого инструментария с бесконтактным снятием иглы со шприца одноразовая 1,0 литр (расчет на 2,0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е) емкость-контейнер для сбора острого инструментария одноразовая 1,5 литра (расчет на 1,5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ж) емкость-контейнер для сбора органических, послеоперационных отходов 3 литра (расчет на 2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з) емкость-контейнер для сбора органических, послеоперационных отходов 6 литров (расчет на 5 кг)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и) емкость-контейнер одноразовая для сбора отходов класса Г,  3 л - из расчета 1 шт. на 5 кг отходов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к) сменные внутри корпусные контейнеры с герметичными плотно закрывающимися крышками для сбора отходов на 240л – не менее 7 шт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л) уличные межкорпусные контейнеры на 240л – не менее 2 шт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 xml:space="preserve">2. Предоставляемый расходный материал должен сопровождаться регистрационным удостоверением, зарегистрированным в Российской Федерации и внесенным в Государственный реестр изделий медицинского назначения и медицинской техники, а также с сертификатом соответствия нормативному документу - ТУ. 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ab/>
        <w:t xml:space="preserve">3. Исполнитель гарантирует соблюдение условий СаНПиН 2.1.7.728 – 99 </w:t>
      </w:r>
      <w:r>
        <w:rPr>
          <w:rStyle w:val="Style16"/>
          <w:sz w:val="20"/>
          <w:szCs w:val="20"/>
        </w:rPr>
        <w:t>«Правила сбора, хранения и удаления отходов лечебно-профилактических учреждений», иных норм и требований, действующего законодательства</w:t>
      </w:r>
      <w:r>
        <w:rPr>
          <w:sz w:val="20"/>
          <w:szCs w:val="20"/>
        </w:rPr>
        <w:t>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4. Исполнитель обеспечивает соблюдение норм техники безопасности и охраны труда при работе собственных сотрудников с отходами Заказчика.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  <w:t>5. Исполнитель  осуществляет взвешивание медицинских отходов своими техническими средствами и силами в присутствии представителя Заказчика  в целях контроля нормы образования, качественного и количественного состава опасных медицинских отходов</w:t>
      </w:r>
    </w:p>
    <w:p>
      <w:pPr>
        <w:pStyle w:val="Normal"/>
        <w:ind w:firstLine="708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ind w:left="734" w:hanging="0"/>
        <w:jc w:val="both"/>
        <w:rPr>
          <w:color w:val="333333"/>
          <w:spacing w:val="6"/>
          <w:sz w:val="20"/>
          <w:szCs w:val="20"/>
        </w:rPr>
      </w:pPr>
      <w:r>
        <w:rPr>
          <w:sz w:val="20"/>
          <w:szCs w:val="20"/>
        </w:rPr>
        <w:t>Главный врач</w:t>
        <w:tab/>
        <w:t xml:space="preserve">      Л.В.Полякова</w:t>
      </w:r>
    </w:p>
    <w:p>
      <w:pPr>
        <w:pStyle w:val="Normal"/>
        <w:rPr>
          <w:color w:val="333333"/>
          <w:spacing w:val="6"/>
          <w:sz w:val="20"/>
          <w:szCs w:val="20"/>
        </w:rPr>
      </w:pPr>
      <w:r>
        <w:rPr>
          <w:color w:val="333333"/>
          <w:spacing w:val="6"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907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А_обычный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Стиль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9">
    <w:name w:val="А_обычный"/>
    <w:basedOn w:val="Normal"/>
    <w:qFormat/>
    <w:pPr>
      <w:ind w:firstLine="709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17:00Z</dcterms:created>
  <dc:creator>USER</dc:creator>
  <dc:description/>
  <cp:keywords/>
  <dc:language>en-US</dc:language>
  <cp:lastModifiedBy>1</cp:lastModifiedBy>
  <cp:lastPrinted>2011-02-01T19:00:00Z</cp:lastPrinted>
  <dcterms:modified xsi:type="dcterms:W3CDTF">2011-02-02T10:26:00Z</dcterms:modified>
  <cp:revision>28</cp:revision>
  <dc:subject/>
  <dc:title>Приложение №1</dc:title>
</cp:coreProperties>
</file>