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/>
      </w:pPr>
      <w:r>
        <w:rPr>
          <w:caps/>
          <w:sz w:val="24"/>
          <w:szCs w:val="24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медикаментов </w:t>
      </w:r>
      <w:r>
        <w:rPr>
          <w:sz w:val="24"/>
          <w:szCs w:val="24"/>
        </w:rPr>
        <w:t>(натрия хлорида</w:t>
      </w:r>
      <w:r>
        <w:rPr>
          <w:caps w:val="false"/>
          <w:smallCaps w:val="false"/>
          <w:sz w:val="24"/>
          <w:szCs w:val="24"/>
        </w:rPr>
        <w:t>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3» февраля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натрия хлорида) (извещение № 4 от «21» январ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1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olor w:val="000000"/>
          <w:sz w:val="24"/>
          <w:szCs w:val="24"/>
          <w:lang w:eastAsia="ru-RU"/>
        </w:rPr>
        <w:t>498450,00 рублей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4 от «21» январ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8.02.11г., третья партия – до 14.03.11г., четвёртая партия – до 28.03.11г., пятая партия – до  14.04.11г., шестая партия – до 28.04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7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ифарм 59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5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5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», место нахождения 614000, г. Пермь, ул. Ленина, 84, кв. 11, в заявке которого указана наиболее низкая цена  муниципального контракта  450630,00 (Четыреста пятьдесят тысяч шестьсот тридца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овые аптеки», место нахождения: 614090, г. Пермь, ул. Лодыгина, 57 цена муниципального контракта 451671,00 руб.  (Четыреста пятьдесят одна тысяча шестьсот семьдесят один  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3T11:03:00Z</cp:lastPrinted>
  <dcterms:modified xsi:type="dcterms:W3CDTF">2011-02-03T06:45:00Z</dcterms:modified>
  <cp:revision>242</cp:revision>
  <dc:subject/>
  <dc:title>ПРОТОКОЛ ОЦЕНКИ И СОПОСТАВЛЕНИЯ ЗАЯВОК НА УЧАСТИЕ В КОНКУРСЕ </dc:title>
</cp:coreProperties>
</file>