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/>
      </w:pPr>
      <w:r>
        <w:rPr>
          <w:caps/>
          <w:sz w:val="24"/>
          <w:szCs w:val="24"/>
        </w:rPr>
        <w:t>протокол № 6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оставку перчаток медицинских хирургических стерильных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03» февраля 2011 года</w:t>
        <w:br/>
        <w:tab/>
        <w:tab/>
        <w:tab/>
        <w:tab/>
        <w:tab/>
        <w:tab/>
        <w:tab/>
        <w:tab/>
        <w:tab/>
        <w:tab/>
        <w:t xml:space="preserve">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2. Заместитель председателя: Лозовская </w:t>
      </w:r>
      <w:r>
        <w:rPr>
          <w:sz w:val="24"/>
          <w:szCs w:val="24"/>
        </w:rPr>
        <w:t>Юлия Валентин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Зубова  Ольга Николае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аталья Геннад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Наименование предмета запроса котировок: поставка перчаток медицинских хирургических стерильных (извещение № 6 от «25» январ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25» январ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olor w:val="000000"/>
          <w:sz w:val="24"/>
          <w:szCs w:val="24"/>
          <w:lang w:eastAsia="ru-RU"/>
        </w:rPr>
        <w:t>330 410,00 рублей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6 от «25» январ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ГКБ № 4, аптека,1 этаж,  до экспедиционной, с 09.00 до 15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. Период поставки: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8.03.11 г., третья партия – до 18.04.11 г.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новалова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 38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АНТ-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 56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знать победителем в проведении запроса котировок ИП Коновалову Марину Владимировну, место жительства 62000, г.Екатеринбург, переулок Туманный, д. 6 в заявке которой указана наиболее низкая цена муниципального контракта  323 380,00 (Триста двадцать три тысячи триста восемьдесят 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ГАРАНТ-М», место нахождения: 129337, г. Москва, ул. Красная Сосна, д. 30 стр.1 цена муниципального контракта 323 565,00 руб.  (Триста двадцать три тысячи пятьсот шестьдесят пять  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0. Подписи</w:t>
      </w:r>
      <w:r>
        <w:rPr/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1-02-03T11:52:00Z</cp:lastPrinted>
  <dcterms:modified xsi:type="dcterms:W3CDTF">2011-02-03T06:52:00Z</dcterms:modified>
  <cp:revision>243</cp:revision>
  <dc:subject/>
  <dc:title>ПРОТОКОЛ ОЦЕНКИ И СОПОСТАВЛЕНИЯ ЗАЯВОК НА УЧАСТИЕ В КОНКУРСЕ </dc:title>
</cp:coreProperties>
</file>