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№ 543А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а выполнение работ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капитальному ремонту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амятника архитектуры «Здание, где в школе учился А.А.Коротков» (1922-1925 г.г.) по адресу: г.Пермь, ул.Ленина и Газеты Звезда, д.31/1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ОУ «Гимназия № 17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3А, изложив извещение в новой редакци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муниципального заказ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) 212-55-40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tnalov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 и проектно-сметной документации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8 802 171,59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рублей </w:t>
            </w:r>
            <w:r>
              <w:rPr>
                <w:rFonts w:cs="Times New Roman" w:ascii="Times New Roman" w:hAnsi="Times New Roman"/>
              </w:rPr>
              <w:t>(сто восемнадцать миллионов восемьсот две тысячи сто семьдесят один рубль) 59 копеек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 и Г. Звезда, д. 31/15, МОУ "Гимназия № 17"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и сроки выполнения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/>
              <w:t>Работы должны быть выполнены с момента передачи объекта в работу                                       до 31.07.2011 года.</w:t>
            </w:r>
          </w:p>
          <w:p>
            <w:pPr>
              <w:pStyle w:val="Normal"/>
              <w:jc w:val="both"/>
              <w:rPr/>
            </w:pPr>
            <w:r>
              <w:rPr/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0 марта 2011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0 марта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0 марта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22 марта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«Объем выполняемых работ» раздела </w:t>
      </w:r>
      <w:r>
        <w:rPr>
          <w:lang w:val="en-US"/>
        </w:rPr>
        <w:t>II</w:t>
      </w:r>
      <w:r>
        <w:rPr/>
        <w:t xml:space="preserve"> </w:t>
      </w:r>
      <w:r>
        <w:rPr>
          <w:sz w:val="22"/>
          <w:szCs w:val="22"/>
        </w:rPr>
        <w:t xml:space="preserve">документации об аукционе </w:t>
      </w:r>
      <w:r>
        <w:rPr/>
        <w:t>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 № 1 к документации об аукционе) и проектно-сметной документации. При подписании муниципального контракта приложение № 1 к документации становится приложением к муниципальному контракту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«Требования к выполняемым работам» раздела </w:t>
      </w:r>
      <w:r>
        <w:rPr>
          <w:lang w:val="en-US"/>
        </w:rPr>
        <w:t>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 и объемы выполняемых работ определены СНиПами, ГОСТами, СанПиНами, действующими государственными и отраслевыми стандартами, другими нормативными документами и Техническим заданием (Приложение №1 к настоящей аукционной документации), а также условиями муниципального контракта, являющегося Приложением № 9 к документации об аукцио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работы, выполненные Подрядчиком без согласования с Заказчиком, оплате не подлежа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исполнении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материалов, является обязанностью Подрядчика. Используемые в работе оборудование, материалы и изделия, должны соответствовать государственным стандартам, техническим условиям и иметь соответствующие сертификаты и другие документы, удостоверяющие их качест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щего порядка на объекте является обязанностью Подрядч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ядчик от имени Заказчика по доверенности осуществляет взаимодействие с Инспекцией государственного строительного надзора Пермского кра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направляет за 7 (семь) дней до начала строительства извещение  о начале работ с приложением необходимых документов в Инспекцию государственного строительного надзора Пермского кра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соблюдает требования нормативных документов по осуществлению строительного контроля в части обязанностей Заказчик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получает замечания о выявленных недостатках и устраняет их в установленные сро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получает акт об устранении недостатков и устраняет выявленные недостатки в установленные сро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направляет извещение об окончании работ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получает заключение о соответствии объекта капитального строительства требованиям  технических регламентов и проектной документ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надзор и контроль качества выполняемых работ осуществляется представителем МУ «Технический надзор за капитальным ремонтом». Представитель МУ «Технический надзор за капитальным ремонтом» осуществляет технический надзор и контроль за выполнением работ, производит проверку соответствия используемых Подрядчиком материалов, подписывает акты выполненных работ. Представитель МУ «Технический надзор за капитальным ремонтом» осуществляет проверку выполненных Подрядчиком ремонтных работ на объекте Заказчика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color w:val="000000"/>
              </w:rPr>
              <w:t>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,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 В случае, если представителем МУ «Технический надзор за капитальным ремонтом» или Инспекцией государственного строительного надзора Пермского края будут обнаружены некачественно выполненные работы (с отступлением от СниПов, ГОСТов, СанПиНов, действующих государственных и отраслевых стандартов и других нормативных документов), то Подрядчик, своими силами и за свой счет, обязан в установленный заказчиком срок переделать эти работы для обеспечения их надлежащего качества. Если Подрядчик в установленный заказчиком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«Условия и сроки (период) выполнения работ» раздела </w:t>
      </w:r>
      <w:r>
        <w:rPr>
          <w:lang w:val="en-US"/>
        </w:rPr>
        <w:t>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) выполнения работ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ул. Ленина и Г. Звезда, д. 31/15, МОУ "Гимназия № 17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момента передачи объекта в работу до 31.07.2011 года. </w:t>
            </w:r>
          </w:p>
          <w:p>
            <w:pPr>
              <w:pStyle w:val="Normal"/>
              <w:jc w:val="both"/>
              <w:rPr/>
            </w:pPr>
            <w:r>
              <w:rPr/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Из пункта «Порядок формирования цены контракта (цены лота)» раздела </w:t>
      </w:r>
      <w:r>
        <w:rPr>
          <w:lang w:val="en-US"/>
        </w:rPr>
        <w:t>II</w:t>
      </w:r>
      <w:r>
        <w:rPr/>
        <w:t xml:space="preserve"> </w:t>
      </w:r>
      <w:r>
        <w:rPr>
          <w:sz w:val="22"/>
          <w:szCs w:val="22"/>
        </w:rPr>
        <w:t xml:space="preserve">документации об аукционе </w:t>
      </w:r>
      <w:r>
        <w:rPr/>
        <w:t>исключить слова «-оформление разрешительной документации».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0 марта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арта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0 марта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та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арта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2 марта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5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5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100" w:hRule="atLeast"/>
        </w:trPr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00"/>
              </w:rPr>
            </w:pPr>
            <w:r>
              <w:rPr/>
              <w:t>Приложение № 1</w:t>
            </w:r>
            <w:bookmarkStart w:id="0" w:name="Приложение_1"/>
            <w:r>
              <w:rPr/>
              <w:t xml:space="preserve"> </w:t>
            </w:r>
            <w:bookmarkEnd w:id="0"/>
            <w:r>
              <w:rPr/>
              <w:t>к документации об аукционе  «Техническое задание</w:t>
            </w:r>
            <w:r>
              <w:rPr>
                <w:color w:val="000000"/>
              </w:rPr>
              <w:t xml:space="preserve"> (локально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метные расчеты) на выполнение работ памятника архитектуры «Здание, где в школе учился А.А.Коротков» (1922-1925 г.г.) по адресу: г.Пермь, ул.Ленина и Газеты Звезда, д.31/15 МОУ «Гимназия № 17» г.Перми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зложить</w:t>
            </w:r>
            <w:r>
              <w:rPr/>
              <w:t xml:space="preserve"> в новой редакции: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Локально-сметные расчеты размещены отдельными файлами в электронном виде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случае, если в локально-сметных расчетах содержаться указания на торговые марки, товарные знаки, читать такие торговые марки и товарные знаки в редакции «… или ЭКВИВАЛЕНТ» в соответствии с ч.3 ст.34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но-сметная документация</w:t>
      </w:r>
    </w:p>
    <w:p>
      <w:pPr>
        <w:pStyle w:val="Normal"/>
        <w:jc w:val="both"/>
        <w:rPr/>
      </w:pPr>
      <w:r>
        <w:rPr/>
        <w:t>Проектно-сметная документация находится у Заказчика.</w:t>
      </w:r>
    </w:p>
    <w:p>
      <w:pPr>
        <w:pStyle w:val="Normal"/>
        <w:jc w:val="both"/>
        <w:rPr/>
      </w:pPr>
      <w:r>
        <w:rPr/>
        <w:t>Участникам размещения заказа предоставлена возможность получить электронный вариант  проектно-сметной документации непосредственно у Заказчика, при наличии электронного носителя (флеш-кар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роекте муниципального контракта, являющемся приложением № 8 к документации                         </w:t>
      </w:r>
    </w:p>
    <w:p>
      <w:pPr>
        <w:pStyle w:val="Normal"/>
        <w:jc w:val="both"/>
        <w:rPr/>
      </w:pPr>
      <w:r>
        <w:rPr/>
        <w:t>об аукционе, пункт 3.4 в разделе 3 «Обязанности подрядчика»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3.4. Подрядчик от имени Заказчика по доверенности осуществляет взаимодействие с Инспекцией государственного строительного надзора Пермского края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направляет за 7 (семь) дней до начала строительства извещение  о начале работ с приложением необходимых документов в Инспекцию государственного строительного надзора Пермского края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соблюдает требования нормативных документов по осуществлению строительного контроля в части обязанностей Заказчика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получает замечания о выявленных недостатках и устраняет их в установленные сроки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получает акт об устранении недостатков и устраняет выявленные недостатки в установленные сроки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направляет извещение об окончании работ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получает заключение о соответствии объекта капитального строительства требованиям  технических регламентов и проектной докумен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В проекте муниципального контракта, являющемся приложением № 8 к документации                         </w:t>
      </w:r>
    </w:p>
    <w:p>
      <w:pPr>
        <w:pStyle w:val="Normal"/>
        <w:jc w:val="both"/>
        <w:rPr/>
      </w:pPr>
      <w:r>
        <w:rPr/>
        <w:t>об аукционе, дополнить пункт 3.5 в разделе 3 «Обязанности подрядчика» следующим содержанием: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eastAsia="ar-SA"/>
        </w:rPr>
        <w:t>3.5. Подрядчик в соответствии с Федеральным законом от 25.06.2002 №73-ФЗ (ред. от 30.11.2010, с изм. от 13.12.2010) «Об объектах культурного наследия (памятниках истории и культуры) народов Российской Федерации» осуществляет взаимодействие с Государственной инспекции по охране объектов культурного наследия Пермского края после заключения контракта, в установленные сроки: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  <w:t>- получает разрешение на проведение работ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lang w:eastAsia="ar-SA"/>
        </w:rPr>
      </w:pPr>
      <w:r>
        <w:rPr>
          <w:lang w:eastAsia="ar-SA"/>
        </w:rPr>
        <w:t>- со дня выполнения работ представляет отчетную документацию о выполненных работах.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  <w:t>- осуществляет сдачу работ Государственной инспекции по охране объектов культурного наследия Пермского края в установленном порядк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ratnalov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13:00Z</dcterms:created>
  <dc:creator>СОК</dc:creator>
  <dc:description/>
  <cp:keywords/>
  <dc:language>en-US</dc:language>
  <cp:lastModifiedBy>Трофимов Дмитрий Алексеевич</cp:lastModifiedBy>
  <cp:lastPrinted>2011-01-13T16:28:00Z</cp:lastPrinted>
  <dcterms:modified xsi:type="dcterms:W3CDTF">2011-02-03T11:13:00Z</dcterms:modified>
  <cp:revision>2</cp:revision>
  <dc:subject/>
  <dc:title/>
</cp:coreProperties>
</file>