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  <w:sz w:val="21"/>
          <w:szCs w:val="21"/>
        </w:rPr>
        <w:t xml:space="preserve">на выполнение работ по инвентаризации бесхозяйных объектов инженерной инфраструктуры,  </w:t>
      </w:r>
      <w:r>
        <w:rPr>
          <w:b/>
          <w:bCs/>
          <w:i/>
          <w:sz w:val="21"/>
          <w:szCs w:val="21"/>
        </w:rPr>
        <w:t>расположенных на территории Дзержинского района города Перми.</w:t>
      </w:r>
      <w:r>
        <w:rPr/>
        <w:t xml:space="preserve"> 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85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Предмет контракт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Техническая инвентаризация бесхозяйных объектов инженерной инфраструктуры, </w:t>
            </w:r>
            <w:r>
              <w:rPr>
                <w:bCs/>
                <w:sz w:val="21"/>
                <w:szCs w:val="21"/>
              </w:rPr>
              <w:t>расположенных на территории Дзержинского района города Перми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Адреса сетей для производства технической инвентаризации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а бесхозяйных объектов инженерной инфраструктуры  указаны ниже в прилагаемом перечне.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Основания для производства работ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.Перми № 379 от 13.09.2007 «О постоянно действующей комиссии по координации приема имущества в муниципальную собственность г.Перми» (в ред. от 08.07.2008, от 21.07.20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ление администрации г.Перми № 130 от 22.02.2008 «Об утверждении регламента приема бесхозяйного недвижимого имущества в муниципальную собственность»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сновная задача технической инвентаризации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следование бесхозяйных объектов инженерной инфраструктуры с их измерением  и указанием следующих характеристик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вода в эксплуатацию инженерной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последнего (капитального) ремонта се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ий износ се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яженность, диаметры труб указывать вдоль трубопроводов, с указанием размеров на каждом характерном участке (между углами поворота трассы, между подъемом и опуском, размеры компенсатор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глубину заложения сети, колодца, тепловой камеры, дна лотка, высоту опоры для тру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а колодцев и тепловых камер обозначать в соответствии с «Вегой», указывать количество трасс, пересекающихся в данном сооружении по направлени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ть материал труб, конструкций, марку  электрического каб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тепловых камер и колодцев указывать и материал конструкций и их 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 наличии в колодцах (тепловых камерах) задвижек, пожарных гидрантов и т.п. указывать их количество и размер (диаметр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трасс проложенных надземно по опорам указывать материал и высоту опор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Схемы в технических паспортах выполнять в масштабе 1:500 с привязкой к соседним зданиям и сооружениям, с нанесением границ тротуаров, газонов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При наличии примыкающих транзитных сетей (трубопроводов), проходящих  под зданием, трубопровод внешней сети должен учитываться совместно с примыкающим транзитом как единая  инвентарная единицам.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Результат выполненных работ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оответствующей реальному положению и состоянию информации по бесхозяйным объектам инженерной инфраструктуры,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«Город Пермь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инвентаризация объектов с изготовлением соответствующей нормативным требованиям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1. Технический паспорт,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2. Кадастровый паспорт,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1.3. Исполненная съемка в масштабе 1:500,  в цвете, на бумажном носителе и в электронном виде с описанием состояния инженерной сети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1.4. информация из технического паспорта о ранее зарегистрированных правах, ограничениях, обремен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новка объектов на государственный технический учет на основании результатов проведенной технической инвентар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ормление технической документации в 3 (трех) экземплярах. </w:t>
            </w:r>
          </w:p>
          <w:p>
            <w:pPr>
              <w:pStyle w:val="Normal"/>
              <w:ind w:firstLine="40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документация должна соответствовать «Нормам времени на выполнение работ по государственному техническому учету и технической инвентаризации объектов градостроительной деятельности», утвержденным приказом Государственного комитета РФ по строительству и жилищно-коммунальному комплексу от 15.05.2002 №79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Срок выполнения работ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ок выполнения работ  25.04.2011г</w:t>
            </w:r>
            <w:r>
              <w:rPr>
                <w:color w:val="FF0000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орядок контроля, оценки и приемки выполненных работ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.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Гарантия качества работ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я качества выполненных работ регламентируется действующим законодательством РФ и обеспечивается исполни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сновной критерий качества работ – соответствие реальной картине и достоверность информации технической документации</w:t>
            </w:r>
            <w:r>
              <w:rPr>
                <w:color w:val="FF0000"/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35"/>
        <w:gridCol w:w="2520"/>
      </w:tblGrid>
      <w:tr>
        <w:trPr>
          <w:trHeight w:val="315" w:hRule="atLeast"/>
        </w:trPr>
        <w:tc>
          <w:tcPr>
            <w:tcW w:w="901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схозяйных объектов инженерной инфраструктуры,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b/>
              </w:rPr>
              <w:t>расположенных на территории Дзержинского района города Перми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 (вода, тепло, канализация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3/Орджоникидзе, 13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12 до КК ул.Петропавловская, 1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1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1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,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Коласа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Коласа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Коласа,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, 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7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а,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9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96, 94, 98 с учетом транзита по жилому дому по ул. Ленина, 9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3/Орджоникидзе, 1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лзе,1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лзе,1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лзе,1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лзе,1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13 и до ЦТП по ул.Крисанова, 13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1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по ул. Плеханова от ул.Орджоникидзе до ул.Петропавловская, от ул. Плеханова по ул. Я.Колоса/Советская от ВК у жилого дома по ул. Я.Колоса, 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12, два ввода водопровода на ЦТ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Коласа,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Колоса,9, два ввода водопровода на ЦТ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илого дома по ул. Толмачева,32, транзит по подвалу дома по ул. Толмачева, 32 и до ИТП (тепловой пункт) от ВК по ул. Толмаче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а,25, транзит по подвалу жилого дома по ул. Хохрякова, 25 и до жилого дома Ленина, 8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8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 117а от В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 115 от ЦТП Петропавловская, 117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леханова, 39 до Т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Большевистская, 220 до ТК-759-13 (через КИП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8а (ЦТП-28) от ТК 868-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18а  (ЦТП-28)  до Куфонина, 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а,25 от ТК 579-29 до ТК 579-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ов,43 до ТК 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Каменского,3 (ЦТП-43) -  ТК886-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23/1 до Подлесная, 19/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ского, 12а (ЦТП-3) от ТК 877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ная по пр.Парковый, 34а до ТК 877-1-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5:00Z</dcterms:created>
  <dc:creator>fin-1</dc:creator>
  <dc:description/>
  <cp:keywords/>
  <dc:language>en-US</dc:language>
  <cp:lastModifiedBy>fin-1</cp:lastModifiedBy>
  <dcterms:modified xsi:type="dcterms:W3CDTF">2011-02-03T05:05:00Z</dcterms:modified>
  <cp:revision>2</cp:revision>
  <dc:subject/>
  <dc:title/>
</cp:coreProperties>
</file>