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 xml:space="preserve">Извещение 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03 февраля  2011 №2</w:t>
      </w:r>
    </w:p>
    <w:p>
      <w:pPr>
        <w:pStyle w:val="Normal1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на выполнение работ по инвентаризации </w:t>
      </w:r>
      <w:r>
        <w:rPr>
          <w:b/>
          <w:bCs/>
          <w:sz w:val="21"/>
          <w:szCs w:val="21"/>
        </w:rPr>
        <w:t>бесхозяйных объектов инженерной инфраструктуры, расположенных на территории Дзержинского района города Перми</w:t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456"/>
      </w:tblGrid>
      <w:tr>
        <w:trPr/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right="-26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right="142" w:hanging="0"/>
              <w:jc w:val="both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 xml:space="preserve">Выполнение работ по инвентаризации </w:t>
            </w:r>
            <w:r>
              <w:rPr>
                <w:bCs/>
                <w:sz w:val="21"/>
                <w:szCs w:val="21"/>
              </w:rPr>
              <w:t>бесхозяйных объектов инженерной инфраструктуры, расположенных на территории Дзержинского района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Объем выполняемых работ</w:t>
            </w:r>
          </w:p>
        </w:tc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характеристики  оказываемых услуг указаны в техническом задании (Приложение №2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161 152 (Сто шестьдесят одна тысяча сто пятьдесят два) рубля 00 копеек, в том числе НДС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</w:t>
            </w:r>
          </w:p>
        </w:tc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 xml:space="preserve">В соответствии с Перечнем </w:t>
            </w:r>
            <w:r>
              <w:rPr>
                <w:bCs/>
                <w:sz w:val="21"/>
                <w:szCs w:val="21"/>
              </w:rPr>
              <w:t xml:space="preserve">бесхозяйных </w:t>
            </w:r>
            <w:r>
              <w:rPr>
                <w:sz w:val="21"/>
                <w:szCs w:val="21"/>
              </w:rPr>
              <w:t>объектов инженерной инфраструктуры</w:t>
            </w:r>
            <w:r>
              <w:rPr>
                <w:bCs/>
                <w:sz w:val="21"/>
                <w:szCs w:val="21"/>
              </w:rPr>
              <w:t xml:space="preserve">, расположенных на территории Дзержинского района города Перм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 выполнения работ</w:t>
            </w:r>
          </w:p>
        </w:tc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муниципального контакта до 25 апреля 2011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</w:t>
            </w:r>
          </w:p>
        </w:tc>
      </w:tr>
      <w:tr>
        <w:trPr/>
        <w:tc>
          <w:tcPr>
            <w:tcW w:w="10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участникам размещения заказа </w:t>
            </w:r>
          </w:p>
        </w:tc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85, каб. 39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ачи котировочных заявок</w:t>
            </w:r>
          </w:p>
        </w:tc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В будние (рабочие) дни с момента опубликования извещения по  10 февраля 2011 г. (включительно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В рабочее время с 9:00 до 13:00 и с 14:00 до 17:00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тировочные заявки подаются в письменной форме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выполнения работ </w:t>
            </w:r>
          </w:p>
        </w:tc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Подрядчик не позднее 10 числа каждого  месяца представляет Заказчику подписанный акт сдачи-приемки выполненных работ, счет  и счет- фактур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Оплата выполненных работ осуществляется ежемесячно на основании акта выполненных работ,  счета, счета-фактуры, с момента подписания акта в течении 10 (десяти) банковских дней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Окончательный расчет за результат выполненных работ производится Заказчиком при условии полного окончания работ, включая устранение выявленных в процессе приемки недостатков (дефектов), на основании акта приемки, счета и счета-факт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6. Форма оплаты: безналичный расче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 Заказчик обязан в сроки и порядке, преду-смотренные Контрактом, с участием Подрядчика осмотреть и принять выполненную работу (ее результат) по акту сдачи-приемки выполненных работ. Работы считаются принятыми с момента подписания сторонами акта приемки выполненных работ. Подрядчик обязан в течение 5 рабочих дней предос-тавить Заказчику акт сдачи-приемки выполненных работ, с приложением счета фактуры, а так же испо-лнительной документации, указанной в п. 3.10. Приемка выполненных работ осуществляется Заказчиком в течение 5 (пяти) рабочих дней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10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государствен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финансово-экономического отдела администрации района: Мазунина Е.А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46-59-14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 xml:space="preserve">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5:03:00Z</dcterms:created>
  <dc:creator>fin-1</dc:creator>
  <dc:description/>
  <cp:keywords/>
  <dc:language>en-US</dc:language>
  <cp:lastModifiedBy>fin-1</cp:lastModifiedBy>
  <dcterms:modified xsi:type="dcterms:W3CDTF">2011-02-03T05:03:00Z</dcterms:modified>
  <cp:revision>2</cp:revision>
  <dc:subject/>
  <dc:title/>
</cp:coreProperties>
</file>