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аукцио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и ремонту объе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я г.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от 31.12.2010 № 540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акой пункт технического задания аукционной документации относится к видам работ по разработке грунта методом гидромеханизации и на каком основани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На основании Вашего запроса о разъяснениях документации об аукционе (извещение от 31.12.2010 № 540А) Уполномоченным органом будет принято решение о внесении изменений в документацию об аукцио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32:00Z</dcterms:created>
  <dc:creator>Атналов</dc:creator>
  <dc:description/>
  <cp:keywords/>
  <dc:language>en-US</dc:language>
  <cp:lastModifiedBy>Трофимов Дмитрий Алексеевич</cp:lastModifiedBy>
  <cp:lastPrinted>2011-01-26T16:55:00Z</cp:lastPrinted>
  <dcterms:modified xsi:type="dcterms:W3CDTF">2011-02-04T06:32:00Z</dcterms:modified>
  <cp:revision>2</cp:revision>
  <dc:subject/>
  <dc:title/>
</cp:coreProperties>
</file>