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19  от 04.02.2011 о проведении запроса котировок №К-01/01-2011 на оказание услуг по уборке помещений  в  зданиях общественных центров Орджоникидзев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04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Некрасова Юлия Алексеевна (тел. 263-46-98) </w:t>
      </w:r>
      <w:r>
        <w:rPr>
          <w:sz w:val="22"/>
          <w:szCs w:val="22"/>
        </w:rPr>
        <w:t>предусматривает осуществить за счет бюджета города Перми закупку услуг по  уборке помещений  в зданиях общественных центров по адресам: г. Пермь, ул. А. Веденеева, 26, ул. А. Старикова, 11, ул. Г. Доватора, 1, ул. Домостроительная, 4 путем проведения запроса котировок для субъектов малого предпринимательст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 оказания услуг:</w:t>
      </w:r>
      <w:r>
        <w:rPr>
          <w:sz w:val="22"/>
          <w:szCs w:val="22"/>
        </w:rPr>
        <w:t xml:space="preserve"> г. Пермь, помещения в зданиях общественных центров по адресам:  ул. А. Веденеева, 26, ул. А. Старикова, 11, ул. Г. Доватора, 1, ул. Домостроительная, 4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Период оказания услуг: </w:t>
      </w:r>
      <w:r>
        <w:rPr>
          <w:sz w:val="22"/>
          <w:szCs w:val="22"/>
        </w:rPr>
        <w:t>с 01.03.2011 по 31.12.2011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Требования к оказанию услуг и объемы услуг: </w:t>
      </w:r>
      <w:r>
        <w:rPr>
          <w:sz w:val="22"/>
          <w:szCs w:val="22"/>
        </w:rPr>
        <w:t>услуги оказываются в соответствии с техническим заданием – Приложение №1 к извещению.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117827,00  рублей</w:t>
      </w:r>
    </w:p>
    <w:p>
      <w:pPr>
        <w:pStyle w:val="Normal"/>
        <w:shd w:fill="FFFFFF" w:val="clear"/>
        <w:spacing w:lineRule="exact" w:line="274"/>
        <w:rPr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ab/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ab/>
        <w:t xml:space="preserve">Оплата услуг:  </w:t>
      </w: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осуществляется ежеквартально не позднее 25 числа  последнего месяца каждого квартала путем перечисления на расчетный счет Исполнителя денежных средств муниципального бюджета по факту оказания услуг в соответствии с  (приложением № 3 к муниципальному контракту), на основании Акта сдачи-приемки услуг, счета-фактуры (счета), подписанных сторонами, при наличии бюджетных средств на лицевом счете Заказчика, в течение  десяти  банковских дней с момента подписания Акта сдачи-приемки и счета-фактуры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случае Вашего согласия принять участие в оказании услуг по уборке помещений в зданиях общественных центров по адресам: г. Пермь, ул. А. Веденеева, 26, ул. А. Старикова, 11, ул. Г. Доватора, 1, ул. Домостроительная, 4  просим предоставить котировочную заявку в письменном виде курьер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 Щербакова, 24, каб. 304 до 09:00 часов </w:t>
      </w:r>
      <w:r>
        <w:rPr>
          <w:sz w:val="22"/>
          <w:szCs w:val="22"/>
        </w:rPr>
        <w:t>местного времени  15.0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стоимость расходных материалов (жидкое мыло, туалетная бумага, мусорные мешки),  уборочного инвентаря (ведра, тряпки, швабры, щетки),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 (Приложение №1)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1-02-03T17:11:00Z</cp:lastPrinted>
  <dcterms:modified xsi:type="dcterms:W3CDTF">2011-02-04T04:31:00Z</dcterms:modified>
  <cp:revision>72</cp:revision>
  <dc:subject/>
  <dc:title>7</dc:title>
</cp:coreProperties>
</file>