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19  от  04. 02.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оказать услуги по уборке помещений в зданиях общественных центров Орджоникидзевского района по адресам: г. Пермь, ул. А. Веденеева, 26, ул. А. Старикова, 11, ул. Г. Доватора, 1, ул. Домостроительная, 4 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расходы  на заработную плату, стоимость расходных материалов, уборочного инвентаря  а также налоги, сборы, таможенные пошлины и др.  </w:t>
      </w:r>
    </w:p>
    <w:p>
      <w:pPr>
        <w:pStyle w:val="Normal"/>
        <w:jc w:val="center"/>
        <w:rPr/>
      </w:pPr>
      <w:r>
        <w:rPr>
          <w:sz w:val="12"/>
          <w:szCs w:val="12"/>
        </w:rPr>
        <w:t>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02-04T04:34:00Z</dcterms:modified>
  <cp:revision>55</cp:revision>
  <dc:subject/>
  <dc:title/>
</cp:coreProperties>
</file>