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 к Извещению 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9 от 04.02.2011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  <w:r>
        <w:rPr>
          <w:b/>
          <w:color w:val="000000"/>
          <w:spacing w:val="1"/>
          <w:sz w:val="24"/>
          <w:szCs w:val="24"/>
        </w:rPr>
        <w:t xml:space="preserve">на оказание услуг по уборке помещений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>в зданиях общественных центров Орджоникидзевского района по адресам: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ул. </w:t>
      </w:r>
      <w:r>
        <w:rPr>
          <w:b/>
          <w:sz w:val="24"/>
        </w:rPr>
        <w:t>А.Веденеева, 26, ул. А.Старикова, 11, ул. Г.Доватора, 1, ул. Домостроительная, 4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  <w:color w:val="000000"/>
          <w:sz w:val="24"/>
          <w:szCs w:val="24"/>
        </w:rPr>
        <w:t>Заказчик – Администрация Орджоникидзевского района города Пер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/>
      </w:pPr>
      <w:r>
        <w:rPr>
          <w:b/>
          <w:color w:val="000000"/>
          <w:spacing w:val="-1"/>
          <w:sz w:val="24"/>
          <w:szCs w:val="24"/>
        </w:rPr>
        <w:tab/>
        <w:t>Место оказания услуг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г. Пермь, помещения общественных центров по адресам: ул. </w:t>
      </w:r>
      <w:r>
        <w:rPr>
          <w:sz w:val="24"/>
        </w:rPr>
        <w:t>А.Веденеева, 26, ул. А.Старикова, 11, ул. Г.Доватора, 1, ул. Домостроительная, 4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color w:val="000000"/>
          <w:spacing w:val="-1"/>
          <w:sz w:val="24"/>
          <w:szCs w:val="24"/>
        </w:rPr>
        <w:tab/>
        <w:t>Уполномоченный представитель - начальник отдела по работе с общественностью, молодежной политике – Некрасова Юлия Алексеевна, 263-46-9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01.03.2011. Срок окончания оказания услуг – 31.12.20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Начальная максимальная цена Контракта</w:t>
      </w:r>
      <w:r>
        <w:rPr>
          <w:bCs/>
          <w:color w:val="000000"/>
          <w:sz w:val="24"/>
          <w:szCs w:val="24"/>
        </w:rPr>
        <w:t xml:space="preserve"> составляет 117827,0 (Сто семнадцать тысяч восемьсот двадцать семь) рублей.</w:t>
      </w:r>
    </w:p>
    <w:p>
      <w:pPr>
        <w:pStyle w:val="Normal"/>
        <w:shd w:fill="FFFFFF" w:val="clear"/>
        <w:spacing w:lineRule="exact" w:line="317"/>
        <w:ind w:right="-27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 включает в себя: расходы на заработную плату, стоимость расходных материалов (жидкое мыло, туалетная бумага, мусорные мешки), уборочный инвентарь (ведра, тряпки, швабры, щетки), налоги, сборы и другие обязательные платежи, связанные с исполнением муниципального контракта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sz w:val="24"/>
        </w:rPr>
        <w:t xml:space="preserve">Оплата за оказанные услуги  осуществляется ежеквартально не позднее 25 числа  последнего месяца каждого квартала путем перечисления на расчетный счет Исполнителя денежных средств муниципального бюджета по факту оказания услуг в соответствии с приложением № 3 к муниципальному контракту, на основании Акта сдачи-приемки услуг, счета-фактуры (счета), подписанных сторонами, при наличии бюджетных средств на лицевом счете Заказчика, в течение  десяти  банковских дней с момента подписания Акта сдачи-приемки и счета-фактуры.  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4"/>
          <w:szCs w:val="24"/>
        </w:rPr>
        <w:t xml:space="preserve">- 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отраслевыми стандартами, техническими условиями, 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</w:rPr>
        <w:t>Представитель Заказчика осуществляет контроль качества оказываемых</w:t>
        <w:br/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6"/>
        <w:ind w:right="-27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 xml:space="preserve">Исполнитель должен обеспечить персонал спецодеждой.                                                        </w:t>
      </w: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    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сервисный план уборки помещений общественного центра по ул. А.Веденеева, 26 входи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color w:val="000000"/>
          <w:spacing w:val="-1"/>
          <w:sz w:val="24"/>
          <w:szCs w:val="24"/>
        </w:rPr>
        <w:t>Общая площадь</w:t>
      </w:r>
      <w:r>
        <w:rPr>
          <w:b/>
          <w:color w:val="000000"/>
          <w:spacing w:val="-1"/>
          <w:sz w:val="24"/>
          <w:szCs w:val="24"/>
        </w:rPr>
        <w:t xml:space="preserve">           -     </w:t>
      </w:r>
      <w:r>
        <w:rPr>
          <w:color w:val="000000"/>
          <w:spacing w:val="-1"/>
          <w:sz w:val="24"/>
          <w:szCs w:val="24"/>
        </w:rPr>
        <w:t>352,1 кв.м. ( 2 этаж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color w:val="000000"/>
          <w:spacing w:val="-1"/>
          <w:sz w:val="24"/>
          <w:szCs w:val="24"/>
        </w:rPr>
        <w:t xml:space="preserve">Площадь кабинетов    -     252,0  кв.м.( 2 этаж)  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Коридор                       -      67, 8 кв.м. (2 этаж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тничная клетка      -        18,0 кв.м. (2 этаж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ывальник                -          6,3 кв.м. (2 этаж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spacing w:lineRule="exact" w:line="326"/>
        <w:ind w:left="720" w:right="-27" w:hanging="360"/>
        <w:rPr>
          <w:b/>
          <w:b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Туалет                          -            8,0 кв.м. (2 этаж)</w:t>
      </w:r>
    </w:p>
    <w:p>
      <w:pPr>
        <w:pStyle w:val="Normal"/>
        <w:ind w:left="360"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оимость услуг составляет – </w:t>
      </w:r>
      <w:r>
        <w:rPr>
          <w:sz w:val="24"/>
          <w:szCs w:val="24"/>
        </w:rPr>
        <w:t xml:space="preserve">36905,40 рублей (Тридцать шесть тысяч девятьсот пять руб. 40 коп.)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сервисный план уборки помещений общественного центра по ул. А.Старикова, 11 входит: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: 127,7 кв.м.(1 этаж) из них: 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- 48,1 кв. 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ы - 10,8 кв. 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- 2,1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алет - 2,0 кв.м. (1 унитаз, 1 раковина)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- 33,7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Холл - 31,0 кв.м.</w:t>
      </w:r>
    </w:p>
    <w:p>
      <w:pPr>
        <w:pStyle w:val="Normal"/>
        <w:ind w:left="360"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оимость услуг составляет – </w:t>
      </w:r>
      <w:r>
        <w:rPr>
          <w:sz w:val="24"/>
          <w:szCs w:val="24"/>
        </w:rPr>
        <w:t>15579,40 рублей (Пятнадцать тысяч пятьсот семьдесят девять руб. 40 коп.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сервисный план уборки помещений общественного центра по ул. Г.Доватора, 1 входит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щая площадь:         -    354,2 кв.м. (1 и 2 этажи)       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  -    270,5 кв.м. (1и 2 этажи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Туалет                         -     2,0  кв.м. 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обное помещение  - 11,9 кв.м.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                         -  58,36 кв.м. 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Лестничная клетка      -      4,8 кв.м.(2 этаж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38" w:hanging="360"/>
        <w:jc w:val="both"/>
        <w:rPr/>
      </w:pPr>
      <w:r>
        <w:rPr>
          <w:sz w:val="24"/>
          <w:szCs w:val="24"/>
        </w:rPr>
        <w:t>Вестибюль                    -     6,64 кв.м. (1 этаж)</w:t>
      </w:r>
    </w:p>
    <w:p>
      <w:pPr>
        <w:pStyle w:val="Normal"/>
        <w:ind w:left="360"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оимость услуг составляет – </w:t>
      </w:r>
      <w:r>
        <w:rPr>
          <w:sz w:val="24"/>
          <w:szCs w:val="24"/>
        </w:rPr>
        <w:t>44275,00 рублей (Сорок четыре тысячи двести семьдесят пять руб. 00 коп.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В сервисный план уборки помещений общественного центра по ул. Домостроительная, 4 входит: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– 167,2 м.кв. из них: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идоры - 51,5 кв.м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– 9,0 кв.м. (2 унитаза, 2 раковины). 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тничные клетки – 29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овый зал – 38,9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о-информационного центр- 35,8 кв.м.</w:t>
      </w:r>
    </w:p>
    <w:p>
      <w:pPr>
        <w:pStyle w:val="Normal"/>
        <w:numPr>
          <w:ilvl w:val="0"/>
          <w:numId w:val="4"/>
        </w:numPr>
        <w:ind w:left="720" w:right="-185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мбур – 3,0 кв.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оимость услуг составляет – </w:t>
      </w:r>
      <w:r>
        <w:rPr>
          <w:sz w:val="24"/>
          <w:szCs w:val="24"/>
        </w:rPr>
        <w:t>21067,20 рублей (Двадцать одна тысяча шестьдесят семь руб. 20 коп.)</w:t>
      </w:r>
    </w:p>
    <w:p>
      <w:pPr>
        <w:pStyle w:val="Normal"/>
        <w:shd w:fill="FFFFFF" w:val="clear"/>
        <w:spacing w:lineRule="exact" w:line="317"/>
        <w:ind w:right="45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Регулярная комплексная уборка:</w:t>
      </w:r>
    </w:p>
    <w:p>
      <w:pPr>
        <w:pStyle w:val="Normal"/>
        <w:shd w:fill="FFFFFF" w:val="clear"/>
        <w:spacing w:lineRule="exact" w:line="317"/>
        <w:ind w:right="45" w:hanging="0"/>
        <w:jc w:val="both"/>
        <w:rPr/>
      </w:pPr>
      <w:r>
        <w:rPr>
          <w:bCs/>
          <w:color w:val="000000"/>
          <w:spacing w:val="5"/>
          <w:sz w:val="24"/>
          <w:szCs w:val="24"/>
        </w:rPr>
        <w:t>Удаление грязи с различных поверхностей следует осуществлять с применением соответствующего способа уборки. Не допускается наличие грязи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77" w:after="0"/>
        <w:rPr/>
      </w:pPr>
      <w:r>
        <w:rPr>
          <w:b/>
          <w:bCs/>
          <w:iCs/>
          <w:color w:val="000000"/>
          <w:spacing w:val="5"/>
          <w:sz w:val="24"/>
          <w:szCs w:val="24"/>
        </w:rPr>
        <w:t xml:space="preserve"> </w:t>
      </w:r>
      <w:r>
        <w:rPr/>
        <w:t>Уборка помещений общего пользования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8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Пол (кафельная плитка, грани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граждения лестниц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2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родки и двери туалетных кабинок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прот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и писсуаров и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 и осень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  <w:sz w:val="24"/>
          <w:szCs w:val="24"/>
        </w:rPr>
      </w:pPr>
      <w:r>
        <w:rPr>
          <w:b/>
          <w:bCs/>
          <w:iCs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13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ПВХ-покрыт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, 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пельницы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следов пальцев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410"/>
      </w:tblGrid>
      <w:tr>
        <w:trPr>
          <w:trHeight w:val="15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ирка ограждений (при наличии) – 18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ывески – 4 ш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ремя проведения уборки: с 17-00 час. до 20-00 час.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нитель обязан обеспечить присутствие в зданиях общественных центров </w:t>
      </w:r>
      <w:r>
        <w:rPr>
          <w:color w:val="000000"/>
          <w:sz w:val="24"/>
          <w:szCs w:val="24"/>
        </w:rPr>
        <w:t xml:space="preserve">уборщика с 12-00 до 14-00 </w:t>
      </w:r>
      <w:r>
        <w:rPr>
          <w:color w:val="000000"/>
          <w:spacing w:val="6"/>
          <w:sz w:val="24"/>
          <w:szCs w:val="24"/>
        </w:rPr>
        <w:t>по заявке Заказчика  в период неблагоприятных погодных условий для поддержания надлежащего уровня санитарно-</w:t>
      </w:r>
      <w:r>
        <w:rPr>
          <w:color w:val="000000"/>
          <w:spacing w:val="-1"/>
          <w:sz w:val="24"/>
          <w:szCs w:val="24"/>
        </w:rPr>
        <w:t>гигиенического состояния помещений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851" w:gutter="0" w:header="0" w:top="22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iCs/>
      <w:caps/>
      <w:spacing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18:00Z</dcterms:created>
  <dc:creator>noskova</dc:creator>
  <dc:description/>
  <cp:keywords/>
  <dc:language>en-US</dc:language>
  <cp:lastModifiedBy>gohova</cp:lastModifiedBy>
  <cp:lastPrinted>2011-01-13T14:54:00Z</cp:lastPrinted>
  <dcterms:modified xsi:type="dcterms:W3CDTF">2011-02-04T04:36:00Z</dcterms:modified>
  <cp:revision>69</cp:revision>
  <dc:subject/>
  <dc:title>Приложение к извещению</dc:title>
</cp:coreProperties>
</file>