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иложение № 1 к  Извещению  № 22 от 04.02.2011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котировку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/>
      </w:pPr>
      <w:r>
        <w:rPr>
          <w:sz w:val="26"/>
          <w:szCs w:val="26"/>
        </w:rPr>
        <w:t>по организации спортивно-массовых мероприятий в Орджоникидзевском районе города Перми в 1 квартале 2011 года</w:t>
      </w:r>
    </w:p>
    <w:p>
      <w:pPr>
        <w:pStyle w:val="Normal"/>
        <w:ind w:left="-540" w:firstLine="54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-540" w:firstLine="540"/>
        <w:jc w:val="both"/>
        <w:rPr/>
      </w:pPr>
      <w:r>
        <w:rPr>
          <w:b/>
          <w:bCs/>
          <w:sz w:val="26"/>
          <w:szCs w:val="26"/>
        </w:rPr>
        <w:t>Места и даты проведения</w:t>
      </w:r>
      <w:r>
        <w:rPr>
          <w:sz w:val="26"/>
          <w:szCs w:val="26"/>
        </w:rPr>
        <w:t>: Указанные Заказчиком места и сроки проведения спортивно-массовых мероприятий в Орджоникидзевском районе города Перми (см. таблицу)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держание:</w:t>
      </w:r>
      <w:r>
        <w:rPr>
          <w:sz w:val="26"/>
          <w:szCs w:val="26"/>
        </w:rPr>
        <w:t xml:space="preserve"> организация и проведение мероприятий в соответствии со  сметой расходов;  не позднее чем за 3 дня до начала каждого  мероприятия разработка и предоставление Заказчику Положения об организации и проведении соревнований в Орджоникидзевском районе города Перми по каждому мероприятию (далее – Положение), а для организации и проведения военно-спортивного праздника «Ратник» и военно-спортивного праздника «Виват, Россия!» разработка плана-сценария мероприятия;  информирование населения района и потенциальных участников о планирующихся спортивных мероприятиях не менее чем за 3 дня до их проведения;  изготовление афиш (100 афиш, формат А-4) и  печатной продукции (флайеры – 100 шт.); размещение  рекламы о  мероприятиях в СМИ (3-и печатных издания); организация сбора заявок, проведение информационных совещаний с представителями команд, заседаний судейских коллегий в присутствии представителя Заказчика; приобретение и вручение грамот и призов победителям и призерам спортивно-массовых мероприятий.</w:t>
      </w:r>
    </w:p>
    <w:p>
      <w:pPr>
        <w:pStyle w:val="Normal"/>
        <w:ind w:left="-540" w:firstLine="540"/>
        <w:jc w:val="both"/>
        <w:rPr/>
      </w:pPr>
      <w:r>
        <w:rPr>
          <w:b/>
          <w:sz w:val="26"/>
          <w:szCs w:val="26"/>
        </w:rPr>
        <w:t>Организация и проведение спортивно-массовых мероприятий в Орджоникидзевском районе должны соответствовать следующим требованиям: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Аренда мест организации и проведения спортивно-массовых мероприятий, подготовка мест организации и проведения мероприятий, разметка дистанций (площадок или мест проведения соревнований, трасс и т.д.), разработка системы контроля за проведением соревнований.  В Положении  должна быть информация  об оборудовании зон безопасности для участников и зрителей (например, при организации соревнований по борьбе - расстояние от ковра (татами) до мест для зрителей и их ограждение),  а также  о высоте потолков помещения. В случае организации и проведения соревнований в помещениях в Положении дополнительно должны быть указаны размеры рабочих площадок и  количество мест для зрителей. Должна быть обеспечена сохранность  мест организации и проведения соревнований с целью их дальнейшего использования населением для физкультурно-спортивных занятий, а также обеспечена охрана общественного порядка и безопасности судей, участников мероприятий и зрителей. 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я работы мандатных комиссий, регистрация участников мероприятий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Торжественное открытие соревнований с приглашением представителя Заказчика, с исполнением Государственного Гимна РФ, подъемом Государственного флага РФ, с объявлением правил соревнований и порядка проведения мероприятий, напутственными выступлениями представителя Заказчика, почетных гостей (руководителей города, района, известных спортсменов, тренеров, судей)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значение и организация работы судейских бригад в соответствии с действующими на момент проведения соревнований правилами по виду спорта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Обеспечение медицинского обслуживания соревнований, включая дежурство врача на период проведения соревнований. Оказание квалифицированной медицинской помощи пострадавшим и  эвакуация в случае их появления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6.Учет и подведение итогов соревнований, определение победителей и призеров.</w:t>
        <w:br/>
        <w:t xml:space="preserve">         7.Техническое обслуживание соревнований (музыкальное оформление, громкоговорящая аппаратура, световое оформление)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Составление отчета о проведенных мероприятиях, в том числе фотографирование основных моментов и, обязательно, общего построения, где видно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общее число участников, победителей (награжденных) с призами и наградами и предоставление отчета с приложением 3-х фотографий Заказчику в срок не позднее 3-х дней после окончания каждого из мероприятий.</w:t>
      </w:r>
    </w:p>
    <w:p>
      <w:pPr>
        <w:pStyle w:val="Normal"/>
        <w:ind w:left="-5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ксимальная цена муниципального контракта – 222 000,00 (двести двадцать две тысячи) рублей 00 копеек.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Цена услуги  должна быть указана с учетом  расходов на заработную плату, художественное, музыкальное 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исполнением настоящего контракта.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540"/>
        <w:jc w:val="both"/>
        <w:rPr/>
      </w:pPr>
      <w:r>
        <w:rPr>
          <w:b/>
          <w:sz w:val="26"/>
          <w:szCs w:val="26"/>
        </w:rPr>
        <w:t xml:space="preserve">Предоплата не предусмотрена. Оплата будет производиться по факту организации каждого мероприятия, при условии предоставления отчета,  счета-фактуры и подписания сторонами акта сдачи-приемки выполненных работ в течение 10 дней после организации мероприятия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аправление: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портивно- массовые мероприятия (код 104)</w:t>
      </w:r>
    </w:p>
    <w:p>
      <w:pPr>
        <w:pStyle w:val="Normal"/>
        <w:tabs>
          <w:tab w:val="clear" w:pos="708"/>
          <w:tab w:val="left" w:pos="18" w:leader="none"/>
        </w:tabs>
        <w:ind w:left="-540" w:firstLine="5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637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700"/>
        <w:gridCol w:w="2520"/>
        <w:gridCol w:w="1800"/>
        <w:gridCol w:w="1897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место провед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ьшее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6"/>
                <w:szCs w:val="26"/>
              </w:rPr>
              <w:t>участников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б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спортивный праздник «Ратник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-16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Ц «Фаворит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епина, 6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 000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дзюдо, в рамках Декаде военно-патриотического воспита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6"/>
                <w:szCs w:val="26"/>
              </w:rPr>
              <w:t>26 феврал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Ц «Восто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Г.Доватора, 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 000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по лыжным гонкам «Гайвинская десятка» среди школьников, учителей и спортсменов района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й массив близ поселка «Химики»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 000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-спортивный праздник «Виват, Россия!»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февраля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7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ЦДОД «Радуг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. Щербакова, 44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 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е соревнования «Спортивная 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марта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ДОД ЦДОД «Радуга» ул. А. Щербакова,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 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енство района по волейболу среди школьник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 18 мар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. Веденеева, 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 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енство района по лыжным гонкам, посвященное закрытию лыжного сезона памяти Ю.В. Лом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р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7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й массив близ поселка «Хим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 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чемпионат и первенство района по тяжелой атлетике памяти А.Н. Ио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мар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0-18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спорта «Иск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. Веденеева,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 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 по плаванию, в рамках Спартакиады трудящихся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арта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8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 «Трест №14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садебн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евнования  по шахматам, в рамках Спартакиады трудящихся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2,23 марта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-19.00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ДЮЦ «Фаворит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епина,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40" w:firstLine="540"/>
        <w:jc w:val="center"/>
        <w:rPr/>
      </w:pPr>
      <w:r>
        <w:rPr>
          <w:b/>
          <w:bCs/>
          <w:sz w:val="26"/>
          <w:szCs w:val="26"/>
        </w:rPr>
        <w:t>Требования к организации мероприятий:</w:t>
      </w:r>
    </w:p>
    <w:p>
      <w:pPr>
        <w:pStyle w:val="Normal"/>
        <w:ind w:left="-54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1.Специализация по виду спорта (направлению работы).</w:t>
      </w:r>
    </w:p>
    <w:p>
      <w:pPr>
        <w:pStyle w:val="Normal"/>
        <w:ind w:left="-54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2.Соблюдение действующих правил проведения соревнований.</w:t>
      </w:r>
    </w:p>
    <w:p>
      <w:pPr>
        <w:pStyle w:val="Normal"/>
        <w:ind w:left="-54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3.Отсутствие травм при проведении соревнований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4:00Z</dcterms:created>
  <dc:creator>Эйрих</dc:creator>
  <dc:description/>
  <cp:keywords/>
  <dc:language>en-US</dc:language>
  <cp:lastModifiedBy>gohova</cp:lastModifiedBy>
  <cp:lastPrinted>2011-02-02T16:35:00Z</cp:lastPrinted>
  <dcterms:modified xsi:type="dcterms:W3CDTF">2011-02-03T04:18:00Z</dcterms:modified>
  <cp:revision>27</cp:revision>
  <dc:subject/>
  <dc:title>Проект</dc:title>
</cp:coreProperties>
</file>