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22  от  04.02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(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 извещение №____ от ____________2010 г. о проведении запроса котировок, мы, нижеподписавшиеся, предлагаем оказать услуги по организации спортивно-массовых мероприятий в Орджоникидзевском районе города Перми  в первом квартале 2011 года  в соответствии с техническим задание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работ, услуг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: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художественное, музыкальное и техническое оформление, трансп. услуги, прокат аппаратуры,  призы 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                       ________________________                    ____________________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                                                (подпись, печать)                                                      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eltorg</cp:lastModifiedBy>
  <cp:lastPrinted>2010-10-06T17:04:00Z</cp:lastPrinted>
  <dcterms:modified xsi:type="dcterms:W3CDTF">2011-02-01T11:11:00Z</dcterms:modified>
  <cp:revision>54</cp:revision>
  <dc:subject/>
  <dc:title/>
</cp:coreProperties>
</file>