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2 от 04.02.2011 о проведении запроса котировок №К-03/02-2011 на оказание услуг по организации спортивно-массовых мероприятий в Орджоникидзевском районе города Перми в первом квартале 2011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 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04 , тел. 263-52-04, 263-46-80,  ф.: 263-44-62, 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спортивно-массовых мероприятий в Орджоникидзевском районе города Перми в первом квартале 2011 года  у субъектов мало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.</w:t>
      </w:r>
    </w:p>
    <w:p>
      <w:pPr>
        <w:pStyle w:val="Normal"/>
        <w:jc w:val="both"/>
        <w:rPr/>
      </w:pPr>
      <w:r>
        <w:rPr>
          <w:b/>
        </w:rPr>
        <w:t xml:space="preserve">Места и даты организации спортивно-массовых мероприятий: </w:t>
      </w:r>
      <w:r>
        <w:rPr/>
        <w:t>места и даты организации  спортивно-массовых мероприятий указаны в техническом задании (Приложение 1 к Извещению).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222 000,00 рублей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</w:rPr>
        <w:t>Требования к оказанию услуг:</w:t>
      </w:r>
      <w:r>
        <w:rPr/>
        <w:t xml:space="preserve"> Исполнитель обеспечивает организацию спортивно-массовых мероприятий  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ind w:firstLine="540"/>
        <w:rPr/>
      </w:pPr>
      <w:r>
        <w:rPr/>
        <w:t xml:space="preserve">Оплата за оказанные услуги производится Заказчиком в течение 10 (десяти) банковских дней после   проведения каждого мероприятия и предоставления: отчета о проведенном мероприятии с тремя фотографиями,  счета-фактуры и подписанного сторонами акта сдачи-приемки оказанных услуг (подписывается в течение 3 дней с момента оказания услуг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Цена услуги  должна быть указана с учетом расходов на заработную плату, художественное, музыкальное, техническое оформление, прокат аппаратуры, транспортные услуги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рганизации  спортивно-массовых мероприятий в Орджоникидзевском районе города Перми в первом  квартале 2011 года, просим представить котировочную заявку курьером в письменном виде или другими средствами связи по прилагаемой </w:t>
      </w:r>
      <w:r>
        <w:rPr>
          <w:spacing w:val="-1"/>
        </w:rPr>
        <w:t xml:space="preserve">форме, согласно Приложению  2 к Извещению по  адресу: г. Пермь, ул. А.Щербакова, 24, к. 304 до 10:00 часов </w:t>
      </w:r>
      <w:r>
        <w:rPr/>
        <w:t>местного времени  11.02.2011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>Условия соответствия участника размещения заказа требованиям Закона №209-ФЗ:</w:t>
      </w:r>
      <w:r>
        <w:rPr>
          <w:bCs/>
        </w:rPr>
        <w:t xml:space="preserve"> </w:t>
      </w:r>
      <w:r>
        <w:rPr>
          <w:bCs/>
          <w:sz w:val="16"/>
          <w:szCs w:val="16"/>
        </w:rPr>
        <w:t>у</w:t>
      </w:r>
      <w:r>
        <w:rPr>
          <w:sz w:val="16"/>
          <w:szCs w:val="16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>
          <w:bCs/>
        </w:rPr>
        <w:t>Техническое задание, ф</w:t>
      </w:r>
      <w:r>
        <w:rPr/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/>
        <w:t>(подпись, печать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10-06T15:30:00Z</cp:lastPrinted>
  <dcterms:modified xsi:type="dcterms:W3CDTF">2011-02-03T04:34:00Z</dcterms:modified>
  <cp:revision>91</cp:revision>
  <dc:subject/>
  <dc:title>7</dc:title>
</cp:coreProperties>
</file>