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4» февраля 2011г. №13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для 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Оказываемые услуги по обработке белья должны соответствовать  требованиям Заказчика, СанПиН № 5179-90 («Санитарные правила устройства, оборудования и содержания прачечных») и требованиям методических указаний МУ 3.5.736-99 («Технология обработки белья в медицинских учреждениях». М.: Федеральный центр Госсанэпиднадзора Минздрава РФ, 1999г.).</w:t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Услуги по стирке белья оказываются в прачечной на территории Участника размещения заказа, с использованием его расходных материалов.</w:t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Порядок оказания услуг: отдельными партиями оборотным порядком (Исполнитель передает Заказчику чистое белье предыдущей партии и производит прием в стирку грязного белья).</w:t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Расчеты за объем оказанных услуг производятся по весу 1 кг сухого белья.</w:t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 ассортименту текстильных изделий, на который распространяется настоящее техническое задание, относятся: постельное белье (простыни, полотенца, наволочки, подкладные пеленки, пододеяльники), одеяла (байковые), полотенца, подкладные пеленки родильного дома, пеленки новорожденных, нательное белье (рубашки, пижамы, халаты), спецодежда обслуживающего персонала (халаты, колпаки, медицинские костюмы), столовое и кухонное белье, хлопчатобумажные мешки, текстильные средства уборки.</w:t>
      </w:r>
    </w:p>
    <w:p>
      <w:pPr>
        <w:pStyle w:val="21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кстильные изделия сортируются следующим образом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ассортименту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стельное белье (простыня, пододеяльник, наволочка, полотенце)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асонное (халаты, пижамы, колпаки обслуживающего персонала)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пецодежда из столовой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белье из родильного дома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асонное (нательное) белье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виду волокна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хлопчатобумажные и льняные ткани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з смешанных волокон (хлопок и лен с синтетикой)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байковое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изношенности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овое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бывшее в употреблении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ребующее последующего ремонта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цвету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зделия белые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зделия однотонных цветов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зделия цветные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степени загрязненности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загрязненное (1 степень) - текстильные изделия, не имеющие загрязнения, поступающие со склада, т.е. не бывшие в использовании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лабозагрязненное (2 степень) - текстильные изделия, имеющие общие загрязнения, спецодежда пищеблока, администрации и т.п.;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езагрязненное (3 степень) - текстильные изделия, имеющие общие загрязнения и с незначительными следами крови, мочи, рвотных, фекальных масс, лекарств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ru-RU"/>
        </w:rPr>
        <w:t>- сильнозагрязненное (4 степень) - текстильные изделия, значительно загрязненные кровью, мочой и другими биологическими выделениями. К сильно загрязненному белью относятся также пеленки новорожденных и белье инфицированных больных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ьзованное белье и спецодежда от больных и персонала помимо общих бытовых загрязнений могут содержать остатки лекарственных препаратов, а также различные инфицированные выделения: кровь, моча, фекалии и прочее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ем в прачечной грязного белья должен производиться путем взвешивания белья с проверкой наличия на белье штампа установленного образца, а также на наличие посторонних предметов и вещей. Выписывается накладная в 2 экземплярах, из которых первый вручается сестре-хозяйке, сдавшей белье в стирку, а второй остается у приемщика белья в прачечной.</w:t>
      </w:r>
    </w:p>
    <w:p>
      <w:pPr>
        <w:pStyle w:val="Normal"/>
        <w:ind w:firstLine="426"/>
        <w:jc w:val="both"/>
        <w:rPr>
          <w:rFonts w:eastAsia="Arial"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ru-RU"/>
        </w:rPr>
        <w:t>Стирка белья от новорожденных вне зависимости от степени загрязнения проводится только по программе "Сильно загрязненные изделия".</w:t>
      </w:r>
    </w:p>
    <w:p>
      <w:pPr>
        <w:pStyle w:val="Normal"/>
        <w:ind w:firstLine="426"/>
        <w:jc w:val="both"/>
        <w:rPr>
          <w:rFonts w:eastAsia="Arial"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ru-RU"/>
        </w:rPr>
        <w:t>Норма расхода моющих, отбеливающих, антистатических, крахмалящих средств зависит от используемых детергентов, жесткости воды, условий стирки (программа) и регламентируется производителе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тирки белья новорожденных и детей до 1 года организуется отдельный технологический поток и используются специальные моющие (несинтетические) сред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рка санитарной одежды должна осуществляться централизованно и раздельно от белья больных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шка белья должна осуществляться в сушильных барабанах, глажение производится на гладильных катках, гладильных прессах, гладильных столах, манекенах различной производительности. После сушки слегка увлажненное белье передается по технологической линии на глажение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лаженное белье складывают и комплектуют по ассортименту для каждого подразделения. </w:t>
      </w:r>
    </w:p>
    <w:p>
      <w:pPr>
        <w:pStyle w:val="Normal"/>
        <w:ind w:firstLine="426"/>
        <w:jc w:val="both"/>
        <w:rPr>
          <w:sz w:val="22"/>
          <w:szCs w:val="22"/>
          <w:lang w:val="ru-RU" w:eastAsia="zxx"/>
        </w:rPr>
      </w:pPr>
      <w:r>
        <w:rPr>
          <w:sz w:val="22"/>
          <w:szCs w:val="22"/>
          <w:lang w:val="ru-RU"/>
        </w:rPr>
        <w:t>Чистое белье выдается на основании накладной, полученной при сдаче белья в стирку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ча белья в отделения должна производиться в установленном порядке по следующему графику: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. Вывоз грязного белья — в рабочие дни с 08:30 до 09:00.</w:t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. Возврат чистого белья — в рабочие дни с 13:00 до 13:30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несет полную материальную ответственность за утерю и порчу белья. В случае утери и порчи имущества Исполнитель возмещает стоимость имущества, сданного в стирку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проверять качество стирки белья в любое время, не вмешиваясь в деятельность Исполнителя. Контроль за качеством обработки белья будет производиться на основании обнаружения санитарно-показательных микроорганизмов в смывах, взятых со всех видов белья, хранящегося на складе чистого белья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ологический контроль будет проводиться 2 раза за период действия договора, а также при изменении технологии стирки белья и в случае ухудшения эпидемиологической обстановки в медсанчасти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4:00Z</dcterms:created>
  <dc:creator>jey</dc:creator>
  <dc:description/>
  <cp:keywords/>
  <dc:language>en-US</dc:language>
  <cp:lastModifiedBy>Маркетолог 3</cp:lastModifiedBy>
  <cp:lastPrinted>2010-04-19T18:11:00Z</cp:lastPrinted>
  <dcterms:modified xsi:type="dcterms:W3CDTF">2011-02-03T09:22:00Z</dcterms:modified>
  <cp:revision>3</cp:revision>
  <dc:subject/>
  <dc:title>                                                                                                Утверждаю   </dc:title>
</cp:coreProperties>
</file>