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4» февраля 2011 года №1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55-26 Богатырева Е.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беспечению бельевого режима для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4кг сухого белья, предназначенного к стирке, из них: на средства ОМС – 25162кг, бюджета – 76кг, субвенции – 20кг, предпринимательской деятельности – 126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я Исполнител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оказания услуг: до полного выполнения объема оказываемых услу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контракта должна включать все расходы, связанные со сбором, взвешиванием, вывозом белья (включая погрузку и разгрузку), стирку (включая дезинфекцию, сушку, глаженье),  доставку белья (включая разгрузку), а также все налоги, выплаченные или подлежащие выплате, оплату транспортных расходов, расходов страхования и прочих расходов, связанных с исполнением данного муниципального контракт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 144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30 минут  «16» феврал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накладной, акта сдачи-приемки выполненных 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23:00Z</dcterms:created>
  <dc:creator>СОК</dc:creator>
  <dc:description/>
  <cp:keywords/>
  <dc:language>en-US</dc:language>
  <cp:lastModifiedBy>Маркетолог 3</cp:lastModifiedBy>
  <cp:lastPrinted>2011-02-02T14:37:00Z</cp:lastPrinted>
  <dcterms:modified xsi:type="dcterms:W3CDTF">2011-02-03T09:22:00Z</dcterms:modified>
  <cp:revision>6</cp:revision>
  <dc:subject/>
  <dc:title>ИЗВЕЩЕНИЕ № __ от «___» __________ 200 _ года </dc:title>
</cp:coreProperties>
</file>