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 3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«Приобретение расходных материалов-картриджей для репрографического оборудовани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4» февраля 2011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0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Председатель комиссии: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3. Члены комиссии:  </w:t>
        <w:tab/>
        <w:t xml:space="preserve">      Козлова Ольга Анатольев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Лазаревский Евгений Льво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расходных материалов – картриджей для репрографического оборудования (извещение № 0156300021411000001 от 24 январ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в сети «Интернет» и № 1 ЗК от 24 января 2011года размещено на сайте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24 январ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</w:t>
      </w:r>
    </w:p>
    <w:p>
      <w:pPr>
        <w:pStyle w:val="Normal"/>
        <w:jc w:val="both"/>
        <w:rPr/>
      </w:pPr>
      <w:r>
        <w:rPr>
          <w:sz w:val="24"/>
          <w:szCs w:val="24"/>
        </w:rPr>
        <w:t>4.Максимальная цена муниципального контракта 398 270 (триста девяносто восемь тысяч двести сем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jc w:val="both"/>
        <w:rPr/>
      </w:pPr>
      <w:r>
        <w:rPr>
          <w:sz w:val="24"/>
          <w:szCs w:val="24"/>
        </w:rPr>
        <w:t>а. Наименование, характеристики и количество поставляемых товаров: Расходные материалы – картриджи для репрографического оборудования согласно приложению № 2 «Спецификация». Картриджи должны быть новыми, невосстановленными, иметь заявленный производителем ресурс тонера, иметь сертификаты соответствия 9001 и 1400.</w:t>
      </w:r>
    </w:p>
    <w:p>
      <w:pPr>
        <w:pStyle w:val="Normal"/>
        <w:jc w:val="both"/>
        <w:rPr>
          <w:rFonts w:cs="MS Shell Dlg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поставки: г. Пермь, ул. Сибирская,15, кабинет </w:t>
      </w:r>
      <w:r>
        <w:rPr>
          <w:rFonts w:cs="Microsoft Sans Serif" w:ascii="Microsoft Sans Serif" w:hAnsi="Microsoft Sans Serif"/>
          <w:color w:val="800080"/>
          <w:sz w:val="24"/>
          <w:szCs w:val="24"/>
        </w:rPr>
        <w:t xml:space="preserve"> </w:t>
      </w:r>
      <w:r>
        <w:rPr>
          <w:sz w:val="24"/>
          <w:szCs w:val="24"/>
        </w:rPr>
        <w:t>№ 109 (1 этаж).</w:t>
      </w:r>
    </w:p>
    <w:p>
      <w:pPr>
        <w:pStyle w:val="Normal"/>
        <w:jc w:val="both"/>
        <w:rPr/>
      </w:pPr>
      <w:r>
        <w:rPr>
          <w:sz w:val="24"/>
          <w:szCs w:val="24"/>
        </w:rPr>
        <w:t>с. Срок поставки: 5 (пять) рабочих дней с момента подписания муниципального контракта сторонами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Стоимость товара </w:t>
      </w:r>
      <w:r>
        <w:rPr>
          <w:sz w:val="24"/>
          <w:szCs w:val="24"/>
        </w:rPr>
        <w:t xml:space="preserve"> включает в себя: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сборы, иные обязательства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Оплата производится  путем перечисления денежных средств на расчетный счет Поставщика  в течение 15 банковских дней с даты подписания Заказчиком Акта приемки-передачи Товара. Заказчик производит оплату после химического анализа состава тонера в картриджах на предмет оригинальности в лабораториях представительства вендоров и получения актов подтверждения оригинальности тонера в представленных на экспертизу картриджах, и на основании  подписанного Заказчиком Акта приемки-передачи 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4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 xml:space="preserve">четыре) </w:t>
      </w:r>
      <w:r>
        <w:rPr>
          <w:color w:val="000000"/>
          <w:sz w:val="24"/>
          <w:szCs w:val="24"/>
        </w:rPr>
        <w:t>котировочных заявки</w:t>
      </w:r>
      <w:r>
        <w:rPr>
          <w:sz w:val="24"/>
          <w:szCs w:val="24"/>
        </w:rPr>
        <w:t>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Технический центр «ГАРМО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09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предприниматель Балезин В.А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 27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 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предприниматель Шуматов Ю.Г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 22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Фирма «Юле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 748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/>
        <w:t xml:space="preserve">отклонить котировочные заявки следующих участников размещения заказа: </w:t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30"/>
        <w:gridCol w:w="450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дивидуальный предприниматель Балезин В.А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47 закона № 94-ФЗ от 21.07.2005 котировочная заявка не отвечает всем требованиям, установленным в извещении о проведении запроса котировок, а именно - не  указано конкретное наименование товара (в представленной спецификации наименование картриджей сопровождается словами «или эквивалент»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 – ООО «Технический центр «ГАРМОНИЯ», место нахождения – 614000, г.Пермь, ул.Кирова,34, цена муниципального контракта – 392 090    (триста девяносто две тысячи девяносто) рублей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– ООО «Фирма»Юлекс», место нахождения –    614045, г.Пермь, ул.Куйбышева,2, цена муниципального контракта – 392 748   (триста девяносто две тысячи семьсот срок восемь) рубл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Л.Лазарев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134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5:00Z</dcterms:created>
  <dc:creator>karpachevskaya</dc:creator>
  <dc:description/>
  <cp:keywords/>
  <dc:language>en-US</dc:language>
  <cp:lastModifiedBy>karpachevskaya</cp:lastModifiedBy>
  <cp:lastPrinted>2011-02-03T17:57:00Z</cp:lastPrinted>
  <dcterms:modified xsi:type="dcterms:W3CDTF">2011-02-04T06:08:00Z</dcterms:modified>
  <cp:revision>24</cp:revision>
  <dc:subject/>
  <dc:title>Приложение №7</dc:title>
</cp:coreProperties>
</file>