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538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bCs/>
        </w:rPr>
        <w:t xml:space="preserve">рассмотрения заявок на участие в открытом аукционе на  право заключения муниципального контракта на оказание услуги по  организации  горячего питания в </w:t>
      </w:r>
      <w:r>
        <w:rPr>
          <w:b/>
        </w:rPr>
        <w:t xml:space="preserve">МС(к)ОУ «С(к)ОШ №155»  г. Перми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 МС(к)ОУ «С(к)ОШ №155» 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февраля 2011 года</w:t>
        <w:br/>
        <w:t xml:space="preserve">  15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оказание услуги по организации горячего питания в МС(к)ОУ «С(к)ОШ №155» 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С(к)ОУ «С(к)ОШ №155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Колесова Татьяна Михайл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2, г. Пермь, ул. Сысольская,11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2 97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на право заключения муниципального контракта на оказание услуги по организации горячего питания в МС(к)ОУ «С(к)ОШ №155» 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376689,6 рублей (триста девятнадцать тысяч шестьсот восемьдесят девять рублей 6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63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Ма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Комсомольский проспект, 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242"/>
        <w:gridCol w:w="1134"/>
        <w:gridCol w:w="3402"/>
        <w:gridCol w:w="1701"/>
        <w:gridCol w:w="81"/>
        <w:gridCol w:w="720"/>
        <w:gridCol w:w="5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Ма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.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3..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 документ - оригинал или нотариально заверенная копия выписки из ЕГРЮЛ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40:00Z</dcterms:created>
  <dc:creator>ump15</dc:creator>
  <dc:description/>
  <cp:keywords/>
  <dc:language>en-US</dc:language>
  <cp:lastModifiedBy>СОК</cp:lastModifiedBy>
  <cp:lastPrinted>2010-09-09T17:27:00Z</cp:lastPrinted>
  <dcterms:modified xsi:type="dcterms:W3CDTF">2011-02-03T13:52:00Z</dcterms:modified>
  <cp:revision>5</cp:revision>
  <dc:subject/>
  <dc:title>ПРОТОКОЛ № 01/03-07</dc:title>
</cp:coreProperties>
</file>