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bCs/>
          <w:kern w:val="2"/>
          <w:sz w:val="24"/>
          <w:szCs w:val="24"/>
        </w:rPr>
        <w:t>0356300120311000001-1</w:t>
      </w:r>
      <w:r>
        <w:rPr>
          <w:b/>
          <w:sz w:val="24"/>
          <w:szCs w:val="24"/>
        </w:rPr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молока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ереработки жирностью 3,2%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Городская детская клиническая поликлиника №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04» февраля  2011 года</w:t>
        <w:br/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опов Сергей Владимирович – заместитель главного врача по экономическим вопроса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заместитель главного бухгалтер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 ведущий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еина Ольга Александровна – начальник отдела закупок и договорных отношений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Бакланова Анна Васильевна – секретарь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поставка </w:t>
      </w:r>
      <w:r>
        <w:rPr>
          <w:color w:val="000000"/>
          <w:sz w:val="24"/>
          <w:szCs w:val="24"/>
        </w:rPr>
        <w:t>молока питьевого пастеризованного нормализованного для переработки жирностью 3,2%</w:t>
      </w:r>
      <w:r>
        <w:rPr>
          <w:sz w:val="24"/>
          <w:szCs w:val="24"/>
        </w:rPr>
        <w:t xml:space="preserve"> (извещение № 0356300120311000001</w:t>
      </w:r>
      <w:r>
        <w:rPr>
          <w:b/>
        </w:rPr>
        <w:t xml:space="preserve"> </w:t>
      </w:r>
      <w:r>
        <w:rPr>
          <w:sz w:val="24"/>
          <w:szCs w:val="24"/>
        </w:rPr>
        <w:t>от «25» января 2011 года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zakupki.gov.ru</w:t>
        </w:r>
      </w:hyperlink>
      <w:r>
        <w:rPr>
          <w:sz w:val="24"/>
          <w:szCs w:val="24"/>
        </w:rPr>
        <w:t>) в сети Интернет «25» января 2011 года, извещение № 01/11 от «25» января 2011 года, размещено на официальном сайте «Администрация города Перми» (www.gorodperm.ru) в сети Интернет «25» января 2011 года)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3. Сведения о заказчике: Муниципальное учреждение здравоохранения «Городская детская клиническая поликлиника № 5» 614066 г. Пермь, ул. Советской Армии, 10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4. Максимальная цена муниципального контракта: 499 928,00 (Четыреста девяносто девять тысяч девятьсот двадцать восемь) рублей 00 копеек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 – средства местного бюджет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ми, установленными в извещении о проведении запроса котировок (существенными условиями муниципального контракта), являются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Поставка </w:t>
      </w:r>
      <w:r>
        <w:rPr>
          <w:color w:val="000000"/>
          <w:sz w:val="24"/>
          <w:szCs w:val="24"/>
        </w:rPr>
        <w:t>молока питьевого пастеризованного нормализованного для переработки жирностью 3,2%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ставляемого товара: 22 724 литр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молочная кухня МУЗ «ГДКП № 5» по адресу г. Пермь, ул. Свиязева 46/1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Срок оказания услуги: со дня, следующего, за днем подписания муниципального контракта  и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услуги является неизменной на время действия муниципального контракта и должна включать </w:t>
      </w:r>
      <w:r>
        <w:rPr>
          <w:iCs/>
          <w:sz w:val="24"/>
          <w:szCs w:val="24"/>
        </w:rPr>
        <w:t>в себя расходы по доставке, налоги и прочие расходы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Оплата поставок производится </w:t>
      </w:r>
      <w:r>
        <w:rPr>
          <w:iCs/>
          <w:sz w:val="24"/>
          <w:szCs w:val="24"/>
        </w:rPr>
        <w:t>каждую неделю путем  безналичного перечисления денежных средств на расчетный счет Поставщика в течение 7 (семи) банковских дней с момента  предоставления счета-фактуры, акта сверки задолженности, копии накладной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8. Участники размещения заказа: 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454"/>
        <w:gridCol w:w="2410"/>
        <w:gridCol w:w="2652"/>
      </w:tblGrid>
      <w:tr>
        <w:trPr>
          <w:tblHeader w:val="true"/>
          <w:trHeight w:val="1036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леев А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473,5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иунова А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928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ИП Валеев А.М.</w:t>
      </w:r>
    </w:p>
    <w:p>
      <w:pPr>
        <w:pStyle w:val="Normal"/>
        <w:tabs>
          <w:tab w:val="clear" w:pos="720"/>
          <w:tab w:val="left" w:pos="567" w:leader="none"/>
        </w:tabs>
        <w:ind w:firstLine="426"/>
        <w:rPr/>
      </w:pPr>
      <w:r>
        <w:rPr>
          <w:sz w:val="24"/>
          <w:szCs w:val="24"/>
        </w:rPr>
        <w:t>Цена муниципального контракта: 499 473,52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6"/>
        </w:rPr>
        <w:t>ИП Тиунова А.Ю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99 928,00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размещению на Официальном сайте Российской Федерации для размещения информации о размещении заказов (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zakupki.gov.ru</w:t>
        </w:r>
      </w:hyperlink>
      <w:r>
        <w:rPr>
          <w:sz w:val="24"/>
          <w:szCs w:val="24"/>
        </w:rPr>
        <w:t>), на официальном сайте «Администрация города Перми» (www.gorodperm.ru) в сети Интернет.</w:t>
      </w:r>
    </w:p>
    <w:p>
      <w:pPr>
        <w:pStyle w:val="Normal"/>
        <w:tabs>
          <w:tab w:val="clear" w:pos="720"/>
          <w:tab w:val="left" w:pos="709" w:leader="none"/>
        </w:tabs>
        <w:ind w:firstLine="426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61"/>
      </w:tblGrid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1" w:hRule="atLeast"/>
        </w:trPr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олегова Н.П.</w:t>
            </w:r>
          </w:p>
          <w:p>
            <w:pPr>
              <w:pStyle w:val="Normal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Железнова В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еина О.А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Бакланова А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5:00Z</dcterms:created>
  <dc:creator>Институт госзакупок РАГС</dc:creator>
  <dc:description/>
  <cp:keywords/>
  <dc:language>en-US</dc:language>
  <cp:lastModifiedBy>OASheina</cp:lastModifiedBy>
  <cp:lastPrinted>2010-11-19T10:41:00Z</cp:lastPrinted>
  <dcterms:modified xsi:type="dcterms:W3CDTF">2011-02-04T04:06:00Z</dcterms:modified>
  <cp:revision>45</cp:revision>
  <dc:subject/>
  <dc:title>ПРОТОКОЛ ОЦЕНКИ И СОПОСТАВЛЕНИЯ ЗАЯВОК НА УЧАСТИЕ В КОНКУРСЕ </dc:title>
</cp:coreProperties>
</file>