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услуг по удалению коммунальных отходов класса «А» (мусор от уборки стационаров) с территории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4 февра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услуг по удалению коммунальных отходов класса «А» (мусор от уборки стационаров) с территории МУЗ «КМСЧ №1»   (извещение № 1 от  27 январ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7.01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28.01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189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ПКФОМС, средства городского бюджета, средства краевого бюджета, средства предпринимательск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казание услуг по удалению коммунальных отходов класса «А» (мусор от уборки стационаров) с территории  МУЗ «Клиническая медико-санитарная часть №1»,  услуги оказываются в соответствии с техническим заданием (Приложение №1 к извещению о проведении запроса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3.2011г. по 31.05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3.02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омедпр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9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омедпр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9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Универсалстроймонтаж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Пермь, ул.Газеты Звезда, 6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80 000 руб. 00 коп. (Сто восем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комедпр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Пермь, ул. 1-Красноапрмейская, 4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89 000 руб. 00 коп. (Сто восемьдесят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2-04T09:05:00Z</cp:lastPrinted>
  <dcterms:modified xsi:type="dcterms:W3CDTF">2011-02-04T04:15:00Z</dcterms:modified>
  <cp:revision>29</cp:revision>
  <dc:subject/>
  <dc:title>ПРОТОКОЛ № 2</dc:title>
</cp:coreProperties>
</file>