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» февраля  2011 года  № 2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</w:t>
      </w:r>
      <w:r>
        <w:rPr>
          <w:bCs/>
          <w:iCs/>
          <w:sz w:val="24"/>
          <w:szCs w:val="24"/>
        </w:rPr>
        <w:t>оказание услуг по</w:t>
      </w:r>
      <w:r>
        <w:rPr>
          <w:sz w:val="24"/>
          <w:szCs w:val="24"/>
        </w:rPr>
        <w:t xml:space="preserve"> организации культурного обслуживания жителей Индустриального район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ые праздники: «День защитника Отечества», «Международный женский день 8 Марта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ебования к оказываемым услугам: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1. Наличие специально оборудованной сценической площадки, её художественное оформление, соответствующее тематике;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2.   Наличие полного комплекта звукоусилительной аппаратуры, мощностью не менее 4 квт., 4-х радиомикрофонов, высококачественных фонограмм;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3. Тематика сценария должна соответствовать тематике мероприятия. Согласование плана-сценария  мероприятия в отделе культуры, спорта и молодежной политики администрации Индустриального района города Перми не менее чем за 10 дней до проведения мероприятия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4. Тематика сценария должна включать церемонию поздравления официальными лицами;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5. В тематической части должны участвовать профессиональные артисты и самодеятельные коллективы не менее 4-х жанров, согласно представленной концепции, наличие сценических костюмов, 2-х ведущих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6. Продолжительность тематической части не менее 1 часа;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Использование технологий активизации зрителей.  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Танцевальная программа, продолжительностью не менее 2 часов. Наличие  комплекта аппаратуры и световой техники, звукорежиссера, ведущего, танцевальной группы. Выступление творческих коллективов не менее 2х. 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8. Наличие пригласительных билетов  не менее 600 (шестьсот) штук.</w:t>
      </w:r>
    </w:p>
    <w:p>
      <w:pPr>
        <w:pStyle w:val="Normal"/>
        <w:spacing w:lineRule="auto" w:line="264"/>
        <w:jc w:val="both"/>
        <w:rPr/>
      </w:pPr>
      <w:r>
        <w:rPr>
          <w:sz w:val="24"/>
          <w:szCs w:val="24"/>
        </w:rPr>
        <w:t>9. Приобретение призового фонда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  <w:t>10. Предоставление отчета о мероприятии, в том числе фотоматериалы с обязательным включением общих планов.</w:t>
      </w:r>
    </w:p>
    <w:p>
      <w:pPr>
        <w:pStyle w:val="Normal"/>
        <w:spacing w:lineRule="auto" w:line="26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Место оказания услуг:</w:t>
      </w:r>
      <w:r>
        <w:rPr>
          <w:sz w:val="24"/>
          <w:szCs w:val="24"/>
        </w:rPr>
        <w:t xml:space="preserve"> специально оборудованное закрытое помещение с количеством зрительских мест не менее 600 (шестисот) на территории Индустриального района, место для проведения танцев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ата проведения</w:t>
      </w:r>
      <w:r>
        <w:rPr>
          <w:sz w:val="24"/>
          <w:szCs w:val="24"/>
        </w:rPr>
        <w:t>: 22 февраля, 8 Марта 2011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Время проведения</w:t>
      </w:r>
      <w:r>
        <w:rPr>
          <w:sz w:val="24"/>
          <w:szCs w:val="24"/>
        </w:rPr>
        <w:t>: с 13.00 до 16.00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842" w:leader="none"/>
        </w:tabs>
        <w:suppressAutoHyphens w:val="true"/>
        <w:ind w:hanging="825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05:50:00Z</dcterms:created>
  <dc:creator>Эд</dc:creator>
  <dc:description/>
  <cp:keywords/>
  <dc:language>en-US</dc:language>
  <cp:lastModifiedBy>KorepanovaLV</cp:lastModifiedBy>
  <cp:lastPrinted>2011-02-01T18:25:00Z</cp:lastPrinted>
  <dcterms:modified xsi:type="dcterms:W3CDTF">2011-02-04T09:16:00Z</dcterms:modified>
  <cp:revision>16</cp:revision>
  <dc:subject/>
  <dc:title/>
</cp:coreProperties>
</file>