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</w:t>
      </w:r>
      <w:r>
        <w:rPr>
          <w:b/>
          <w:szCs w:val="24"/>
          <w:lang w:val="en-US"/>
        </w:rPr>
        <w:t>4</w:t>
      </w:r>
      <w:r>
        <w:rPr>
          <w:b/>
          <w:szCs w:val="24"/>
        </w:rPr>
        <w:t>» февраля 2011 года № 2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ведении запроса котировок цен 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услуг по организации культурного обслуживания жителей Индустриального района. Государственные праздники: «День защитника Отечества», «Международный женский день 8 Март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sz w:val="24"/>
          <w:szCs w:val="24"/>
        </w:rPr>
        <w:t xml:space="preserve"> Администрации Индустриального района  г. Перми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tbl>
      <w:tblPr>
        <w:tblW w:w="101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60"/>
      </w:tblGrid>
      <w:tr>
        <w:trPr/>
        <w:tc>
          <w:tcPr>
            <w:tcW w:w="35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Администрация Индустриального район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  <w:t xml:space="preserve"> </w:t>
            </w:r>
            <w:r>
              <w:rPr>
                <w:caps/>
              </w:rPr>
              <w:t>г. Перми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  г. Пермь, ул. Мира, 15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 w:eastAsia="en-US"/>
              </w:rPr>
              <w:t>feoindus@permregion.ru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27 94 91; 227 89 73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дырова Лилия Шарифулловн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достев Евгений Александрович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по организации культурного обслуживания жителей Индустриального района. Государственные праздники: «День защитника Отечества», «Международный женский день 8 Мар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услуг и требования к их оказанию указаны  в техническом задании (приложение № 1 к извещению)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о оборудованное закрытое помещение с количеством мест не менее 600 (шестьсот) на территории Индустриального района, место для проведения танцевальной 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 февраля 2011 г, 8 марта 2011 г.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3.00 до 16.0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услуг должна быть указана с учетом следующих расходов: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расходы на составление сметной документаци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изовой фонд, инвентарь,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страхование, транспортные расходы, материалы, расходы на афиши и другие средства информации,  фотоматериалы, медикаменты, арендную плату,   уплату налогов, сборов и других обязательных платежей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 000,00 руб. (семьдесят тысяч рублей 00 копеек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Мира, 15, каб.607, 617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8 часов 00 минут  «11» февраля  2011 год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тировочные заявки принимаются в рабочие дни с 09.00 до 18.00 (в пятницу до 17.00), обеденный перерыв с 13.00 до 14.00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 или в форме электронного документа по форме приложения № 2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ранее чем через семь дней со дня </w:t>
            </w:r>
            <w:r>
              <w:rPr>
                <w:spacing w:val="-2"/>
                <w:sz w:val="22"/>
                <w:szCs w:val="22"/>
              </w:rPr>
              <w:t xml:space="preserve">размещения на официальном сайте администрации г. Перми протокола </w:t>
            </w:r>
            <w:r>
              <w:rPr>
                <w:sz w:val="22"/>
                <w:szCs w:val="22"/>
              </w:rPr>
              <w:t xml:space="preserve">рассмотрения и оценки котировочных заявок и не позднее чем через двадцать дней со дня подписания указанного протокола. 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услуг производится  по безналичному расчету в течение 20 (двадцати) банковских дней со дня выставления  Заказчику счета-фактуры (счет – для организаций, применяющих упрощенную систему налогообложения) при наличии  подписанного сторонами акта приема-сдачи оказанных услуг.</w:t>
            </w:r>
          </w:p>
        </w:tc>
      </w:tr>
      <w:tr>
        <w:trPr/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  <w:tr>
        <w:trPr>
          <w:trHeight w:val="312" w:hRule="atLeast"/>
        </w:trPr>
        <w:tc>
          <w:tcPr>
            <w:tcW w:w="35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ополнительная информация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Приложение № 1  - техническое задание</w:t>
      </w:r>
    </w:p>
    <w:p>
      <w:pPr>
        <w:pStyle w:val="Normal"/>
        <w:ind w:firstLine="708"/>
        <w:rPr/>
      </w:pPr>
      <w:r>
        <w:rPr/>
        <w:t>Приложение № 2 -  форма котировочной заявки</w:t>
      </w:r>
    </w:p>
    <w:p>
      <w:pPr>
        <w:pStyle w:val="Normal"/>
        <w:ind w:firstLine="708"/>
        <w:rPr/>
      </w:pPr>
      <w:r>
        <w:rPr/>
        <w:t>Приложение № 3 -  проект муниципального контракт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Заместитель главы администрации района                                                                И.В. Мотовил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>
      <w:sz w:val="22"/>
      <w:szCs w:val="22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KorepanovaLV</cp:lastModifiedBy>
  <cp:lastPrinted>2010-12-01T12:44:00Z</cp:lastPrinted>
  <dcterms:modified xsi:type="dcterms:W3CDTF">2011-02-04T09:16:00Z</dcterms:modified>
  <cp:revision>323</cp:revision>
  <dc:subject/>
  <dc:title>ИЗВЕЩЕНИЕ № __ от «___» __________ 200 _ года </dc:title>
</cp:coreProperties>
</file>