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7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на поставку устройств для инфузионного однократного применения 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Cs/>
          <w:caps w:val="false"/>
          <w:smallCaps w:val="false"/>
          <w:sz w:val="22"/>
          <w:szCs w:val="22"/>
        </w:rPr>
        <w:t>МУЗ «ГКБ №4»</w:t>
      </w:r>
    </w:p>
    <w:p>
      <w:pPr>
        <w:pStyle w:val="Heading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                                                                                           «04» февраля 2011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2"/>
          <w:szCs w:val="22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2"/>
          <w:szCs w:val="22"/>
        </w:rPr>
        <w:t xml:space="preserve">1.2. Заместитель председателя: Лозовская </w:t>
      </w:r>
      <w:r>
        <w:rPr>
          <w:sz w:val="22"/>
          <w:szCs w:val="22"/>
        </w:rPr>
        <w:t>Юлия Валентиновна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Секретарь: Зубова  Ольга Никола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2"/>
          <w:szCs w:val="22"/>
        </w:rPr>
        <w:t>1.4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2"/>
          <w:szCs w:val="22"/>
        </w:rPr>
        <w:t xml:space="preserve">                              </w:t>
      </w:r>
      <w:r>
        <w:rPr>
          <w:iCs/>
          <w:sz w:val="22"/>
          <w:szCs w:val="22"/>
        </w:rPr>
        <w:t xml:space="preserve">Вострикова Наталья Геннад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</w:t>
      </w:r>
      <w:r>
        <w:rPr>
          <w:iCs/>
          <w:sz w:val="22"/>
          <w:szCs w:val="22"/>
        </w:rPr>
        <w:t>Рожнев Евгений Валер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2"/>
          <w:szCs w:val="22"/>
        </w:rPr>
        <w:tab/>
        <w:tab/>
        <w:tab/>
        <w:t xml:space="preserve">   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</w:t>
      </w:r>
      <w:r>
        <w:rPr>
          <w:iCs/>
          <w:sz w:val="22"/>
          <w:szCs w:val="22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2"/>
          <w:szCs w:val="22"/>
        </w:rPr>
        <w:t xml:space="preserve">2. Наименование предмета запроса котировок: поставка </w:t>
      </w:r>
      <w:r>
        <w:rPr>
          <w:sz w:val="22"/>
          <w:szCs w:val="22"/>
        </w:rPr>
        <w:t>устройств для инфузионного однократного применения</w:t>
      </w:r>
      <w:r>
        <w:rPr>
          <w:iCs/>
          <w:sz w:val="22"/>
          <w:szCs w:val="22"/>
        </w:rPr>
        <w:t xml:space="preserve"> (извещение № 7 от «24» января 2011 года размещено на  сайте администрации г. Перми </w:t>
      </w:r>
      <w:hyperlink r:id="rId2">
        <w:r>
          <w:rPr>
            <w:rStyle w:val="InternetLink"/>
            <w:iCs/>
            <w:sz w:val="22"/>
            <w:szCs w:val="22"/>
          </w:rPr>
          <w:t>www.gorodperm.ru</w:t>
        </w:r>
      </w:hyperlink>
      <w:r>
        <w:rPr>
          <w:iCs/>
          <w:sz w:val="22"/>
          <w:szCs w:val="22"/>
        </w:rPr>
        <w:t xml:space="preserve"> и официальном сайте zakupki.gov.ru «24» январ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2"/>
          <w:szCs w:val="22"/>
        </w:rPr>
        <w:t>3. Максимальная цена муниципального контракта: 256 800,00 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. Наименование, характеристики и количество поставляемых товаров: представлены в Извещении № 7 от «24» январ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b. Место доставки: 614107, г. Пермь, ул. Ким, 2, ГКБ № 4, аптека,1 этаж, до экспедиционной, с 09.00 до 15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c. Период поставки: шестью равными партиями, 1 раз в месяц: </w:t>
      </w:r>
      <w:r>
        <w:rPr>
          <w:sz w:val="22"/>
          <w:szCs w:val="22"/>
        </w:rPr>
        <w:t>Поставка товара осуществляется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25.03.11г., третья партия – до25.04.11г.</w:t>
      </w:r>
      <w:r>
        <w:rPr>
          <w:iCs/>
          <w:sz w:val="22"/>
          <w:szCs w:val="22"/>
        </w:rPr>
        <w:t xml:space="preserve">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d. Сведения  о включенных (не включенных) в цену товара расходах: </w:t>
      </w:r>
      <w:r>
        <w:rPr>
          <w:sz w:val="22"/>
          <w:szCs w:val="22"/>
        </w:rPr>
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e. Срок и условия оплаты поставок товаров: </w:t>
      </w:r>
      <w:r>
        <w:rPr>
          <w:sz w:val="22"/>
          <w:szCs w:val="22"/>
        </w:rPr>
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</w:t>
      </w:r>
      <w:r>
        <w:rPr>
          <w:iCs/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2"/>
          <w:szCs w:val="22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2"/>
          <w:szCs w:val="22"/>
        </w:rPr>
        <w:t>6. До окончания, указанного в извещении о проведении запроса котировок, срока подачи котировочных заявок поступило 11 (Одиннадца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9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right="0" w:firstLine="34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right="0"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Комплекс-М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 00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right="0"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Вита Фарби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6 10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right="0"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Медицинский центр «ВИА СА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1 24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right="0"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ТД «ЧЭТП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5 36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right="0"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Медик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3 21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right="0"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МедМарк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8 721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right="0"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Фарм Ж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5 1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right="0"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Ф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8 748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right="0"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Гарант-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6 42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right="0"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П Елькина Т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8 748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right="0" w:firstLine="34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0 598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1. Отклонить котировочные заявки следующих участников размещения заказа, которые признаны не соответствующими требованиям, установленным в извещении о проведении запроса котировок, в т.ч.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8.1.1. </w:t>
      </w:r>
      <w:r>
        <w:rPr>
          <w:iCs/>
          <w:sz w:val="22"/>
          <w:szCs w:val="22"/>
        </w:rPr>
        <w:t>ООО ТД «ЧЭТП» не подтверждена  принадлежность к субъектам малого предпринимательства и сведения о включенных в цену расходах не соответствуют требованиям  запроса котировок.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8.1.2. </w:t>
      </w:r>
      <w:r>
        <w:rPr>
          <w:iCs/>
          <w:sz w:val="22"/>
          <w:szCs w:val="22"/>
        </w:rPr>
        <w:t xml:space="preserve">ООО «Вита Фарбио» </w:t>
      </w:r>
      <w:r>
        <w:rPr>
          <w:sz w:val="22"/>
          <w:szCs w:val="22"/>
        </w:rPr>
        <w:t xml:space="preserve">в связи с несоответствием предмета муниципального контракта и </w:t>
      </w:r>
      <w:r>
        <w:rPr>
          <w:iCs/>
          <w:sz w:val="22"/>
          <w:szCs w:val="22"/>
        </w:rPr>
        <w:t>сведений о включенных в цену расходах требованиям  запроса котировок.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 xml:space="preserve">8.1.3. ООО «Комплекс-МТ» </w:t>
      </w:r>
      <w:r>
        <w:rPr>
          <w:sz w:val="22"/>
          <w:szCs w:val="22"/>
        </w:rPr>
        <w:t>в связи с несоответствием характеристик товара по п. 7 Технического задания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8.2. Допустить к оценке котировочные заявки следующих участников размещения заказа: ООО «Медицинский центр «ВИА САН», ООО «Медиком», ООО «МедМаркет», ООО «Фарм Ж»,  ООО «ФМС»,  ООО «Гарант-М», ИП Елькина Т.Н.,  ЗАО «Компания КИЛЬ-Прикамье»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2"/>
          <w:szCs w:val="22"/>
        </w:rPr>
        <w:t>9. Котировочная комиссия оценила котировочные заявки, допущенные к оценке,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9.1. Признать победителем в проведении запроса котировок ООО «МедМаркет», место нахождения 614000, г. Пермь, ул. Орджоникидзе, д. 87, </w:t>
      </w:r>
      <w:r>
        <w:rPr>
          <w:sz w:val="22"/>
          <w:szCs w:val="22"/>
        </w:rPr>
        <w:t xml:space="preserve">в заявке которого указана наиболее низкая цена  муниципального контракта  </w:t>
      </w:r>
      <w:r>
        <w:rPr>
          <w:iCs/>
          <w:sz w:val="22"/>
          <w:szCs w:val="22"/>
        </w:rPr>
        <w:t xml:space="preserve">128 721,00 (Сто двадцать восемь тысяч семьсот двадцать один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2"/>
          <w:szCs w:val="22"/>
        </w:rPr>
        <w:t>9.2. Признать участником размещения заказа, предложившим лучшую цену после цены, предложенной победителем: ООО «Медиком», место нахождения: 614068, г. Пермь, ул. Екатерининская, 198, цена муниципального контракта 133 215,00 руб.  (Сто тридцать три тысячи двести пятнадцать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2"/>
          <w:szCs w:val="22"/>
        </w:rPr>
        <w:t>10. Подписи</w:t>
      </w:r>
      <w:r>
        <w:rPr/>
        <w:t>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седатель комиссии:</w:t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:</w:t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/>
            </w:pPr>
            <w:r>
              <w:rPr>
                <w:iCs/>
                <w:sz w:val="22"/>
                <w:szCs w:val="22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2-04T10:02:00Z</cp:lastPrinted>
  <dcterms:modified xsi:type="dcterms:W3CDTF">2011-02-04T05:02:00Z</dcterms:modified>
  <cp:revision>252</cp:revision>
  <dc:subject/>
  <dc:title>ПРОТОКОЛ ОЦЕНКИ И СОПОСТАВЛЕНИЯ ЗАЯВОК НА УЧАСТИЕ В КОНКУРСЕ </dc:title>
</cp:coreProperties>
</file>