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01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 0156300028711000001от 25.01.11 г.)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04 февраля 2011г.</w:t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ki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83-30-42.</w:t>
      </w:r>
    </w:p>
    <w:p>
      <w:pPr>
        <w:pStyle w:val="Normal"/>
        <w:suppressAutoHyphens w:val="true"/>
        <w:ind w:firstLine="18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</w:t>
      </w:r>
      <w:r>
        <w:rPr>
          <w:b/>
        </w:rPr>
        <w:t>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1. Председатель котировочной комиссии</w:t>
        <w:tab/>
        <w:tab/>
        <w:tab/>
        <w:tab/>
        <w:tab/>
        <w:t>М.Л Желткова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. Заместитель председателя котировочной комиссии</w:t>
        <w:tab/>
        <w:tab/>
        <w:tab/>
        <w:tab/>
        <w:t>И.К. Новицкий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 Члены котировочной комиссии:</w:t>
        <w:tab/>
        <w:tab/>
        <w:tab/>
        <w:tab/>
        <w:tab/>
        <w:tab/>
        <w:t>Л.И. Дюкарева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Е.П. Арапова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В.М. Логинова 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4.Секретарь котировочной комиссии</w:t>
        <w:tab/>
        <w:tab/>
        <w:tab/>
        <w:tab/>
        <w:tab/>
        <w:tab/>
        <w:t xml:space="preserve">М.В. Зверева 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Отсутствует: Попов Ю.И.</w:t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LineNumbers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 xml:space="preserve">2. Наименование предмета запроса котировок: </w:t>
      </w:r>
      <w:r>
        <w:rPr>
          <w:sz w:val="22"/>
          <w:szCs w:val="22"/>
        </w:rPr>
        <w:t xml:space="preserve">Оказание услуги по перевозке должностных лиц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е 2011 года для нужд администрации Кировского района г.Перми</w:t>
      </w:r>
      <w:r>
        <w:rPr/>
        <w:t xml:space="preserve"> (извещение № 0156300028711000001 от 25.01.2011 г. размещено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5.01.2011 г.)</w:t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b/>
        </w:rPr>
        <w:t xml:space="preserve">3. Максимальная цена муниципального контракта: </w:t>
      </w:r>
      <w:r>
        <w:rPr/>
        <w:t>362 000 (Триста шестьдесят две тысячи) рублей 00 копеек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ab/>
      </w:r>
      <w:r>
        <w:rPr>
          <w:b/>
        </w:rPr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b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1. Сроки оказания услуг: с момента заключения контракта по 31 марта 2011г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Место оказания услуг: г. Пермь, Кировский район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Цена на услуги включает в себя затраты на заработную плату водителей, заработную плату обслуживающего персонала, горюче-смазочные материалы, техническое обслуживание и ремонт, запасные части, обеспечение водителя оперативной связью с заказчиком и диспетчером, охрану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  <w:t>6. До окончания указанного в извещении о проведении запроса котировок срока подачи котировочных заявок, поступило две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  <w:t>7. Участники размещения заказа: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Муниципальное унитарное предприятие «Автомобильная база администрации г.Пер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62 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АКБ Авторесур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57 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uppressAutoHyphens w:val="true"/>
        <w:ind w:right="-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85" w:firstLine="709"/>
        <w:jc w:val="both"/>
        <w:rPr>
          <w:b/>
          <w:b/>
        </w:rPr>
      </w:pPr>
      <w:r>
        <w:rPr>
          <w:b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</w:rPr>
      </w:pPr>
      <w:r>
        <w:rPr>
          <w:b/>
        </w:rPr>
        <w:t>признать соответствующими требованиям, установленным в извещении о проведении запроса котировок следующие заявки:</w:t>
      </w:r>
    </w:p>
    <w:tbl>
      <w:tblPr>
        <w:tblW w:w="1054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5040"/>
      </w:tblGrid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Основания принятого решения о несоответствии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Муниципальное унитарное предприятие «Автомобильная база администрации г.Перм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highlight w:val="yellow"/>
              </w:rPr>
            </w:pPr>
            <w:r>
              <w:rPr/>
              <w:t>362 000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АКБ Авторесур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57 400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</w:r>
      <w:r>
        <w:rPr>
          <w:b/>
        </w:rPr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АКБ Авторесурс» и составила 257 400 (двести пятьдесят семь четыреста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b/>
          <w:b/>
        </w:rPr>
      </w:pPr>
      <w:r>
        <w:rPr>
          <w:b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запроса котировок ООО «АКБ Авторесурс», место нахождения – 614111, г.Пермь, ул. Магистральная, 24-39. Цена муниципального контракта 257 400 (двести пятьдесят семь четыреста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 Муниципальное унитарное предприятие «Автомобильная база администрации г.Перми», место нахождения – 614111, г.Пермь, ул. Куйбышева, 117а. Цена муниципального контракта 362 000 (триста шестьдесят две тысячи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</w:r>
      <w:r>
        <w:rPr>
          <w:b/>
        </w:rPr>
        <w:t xml:space="preserve">11. Настоящий протокол подлежит размещению на официальной сайте администрации г. Перми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М.Л. Желткова</w:t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</w:t>
        <w:tab/>
        <w:tab/>
        <w:tab/>
        <w:tab/>
        <w:t>И.К.Новицкий</w:t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 xml:space="preserve">Л.И. Дюкарева </w:t>
      </w:r>
    </w:p>
    <w:p>
      <w:pPr>
        <w:pStyle w:val="Normal"/>
        <w:ind w:left="7080" w:firstLine="708"/>
        <w:jc w:val="both"/>
        <w:rPr/>
      </w:pPr>
      <w:r>
        <w:rPr/>
        <w:t>Е.П. Арапова</w:t>
      </w:r>
    </w:p>
    <w:p>
      <w:pPr>
        <w:pStyle w:val="Normal"/>
        <w:ind w:left="7080" w:firstLine="708"/>
        <w:jc w:val="both"/>
        <w:rPr/>
      </w:pPr>
      <w:r>
        <w:rPr/>
        <w:t>В.М. Логин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Секретарь котировочной комиссии</w:t>
        <w:tab/>
        <w:tab/>
        <w:tab/>
        <w:tab/>
        <w:tab/>
        <w:tab/>
        <w:t>М.В. Звере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418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41:00Z</dcterms:created>
  <dc:creator>k0603</dc:creator>
  <dc:description/>
  <cp:keywords/>
  <dc:language>en-US</dc:language>
  <cp:lastModifiedBy>k0701</cp:lastModifiedBy>
  <cp:lastPrinted>2011-02-04T09:07:00Z</cp:lastPrinted>
  <dcterms:modified xsi:type="dcterms:W3CDTF">2011-02-04T04:08:00Z</dcterms:modified>
  <cp:revision>6</cp:revision>
  <dc:subject/>
  <dc:title>Протокол № 1</dc:title>
</cp:coreProperties>
</file>