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извещению </w:t>
      </w:r>
    </w:p>
    <w:tbl>
      <w:tblPr>
        <w:tblW w:w="1058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72"/>
        <w:gridCol w:w="2912"/>
        <w:gridCol w:w="2488"/>
      </w:tblGrid>
      <w:tr>
        <w:trPr>
          <w:trHeight w:val="417" w:hRule="atLeast"/>
        </w:trPr>
        <w:tc>
          <w:tcPr>
            <w:tcW w:w="10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ые параметры и условия оказываемых услу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агаемое качество услуг  в рамках установленных параметров и условий (</w:t>
            </w:r>
            <w:r>
              <w:rPr>
                <w:b/>
                <w:i/>
                <w:sz w:val="18"/>
                <w:szCs w:val="18"/>
              </w:rPr>
              <w:t>Указать конкретные значения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</w:t>
            </w:r>
          </w:p>
        </w:tc>
      </w:tr>
      <w:tr>
        <w:trPr>
          <w:trHeight w:val="1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од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Эквивалентность  определяется в соответствии с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пунктами 2.6 и 2.11  раздела №2  «Технические характеристики и комплектация автомобиля для оказания транспортных услуг»   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>
                <w:sz w:val="20"/>
                <w:szCs w:val="20"/>
              </w:rPr>
              <w:t xml:space="preserve">  или  «эквивалент»  для оказания транспортных услуг, 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работы АХ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портировка продуктов питания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Технические характеристики и комплектация автомобиля  для оказания транспортных услуг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дан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прив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ний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ичество дверей,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менее 4;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ичество  посадочных мес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;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диционе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душки безопасности,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4</w:t>
            </w:r>
            <w:r>
              <w:rPr>
                <w:sz w:val="20"/>
                <w:szCs w:val="20"/>
              </w:rPr>
              <w:t>-х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левое управл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Р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ктрообогрев передних сиден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мни безопас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х местах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рмозная систе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AB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нее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жим работы транспортного средства  для оказания транспортных услуг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едоставления транспортного средства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Ленина , д. 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>
          <w:trHeight w:val="8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7.00 часов в рабочие дни; с 8.00 до 17.00 часов  в  праздничные и выходные дн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8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работы в день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 часов в рабочие дни; 9 часов в праздничные или выходные дни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рабочих и выходных  дней в году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рабочих и 64 выходных дн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ашино-часов в году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76 машино-ча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ебования к качеству и безопасности оказываем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, справки к путевому листу водителя, оформленной согласно приложению № 4 к муниципальному контракту.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должны иметь шины,  соответствующие сезону года и дорожным условиям (с ноября по апрель – зимние; с мая по октябрь – летние), а также  соответствовать маркировке транспортного средства по размеру и допустимой нагрузк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санитарного паспор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Шинкарик И.Г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8:00Z</dcterms:created>
  <dc:creator>User</dc:creator>
  <dc:description/>
  <cp:keywords/>
  <dc:language>en-US</dc:language>
  <cp:lastModifiedBy>User</cp:lastModifiedBy>
  <cp:lastPrinted>2010-03-10T09:18:00Z</cp:lastPrinted>
  <dcterms:modified xsi:type="dcterms:W3CDTF">2011-02-02T14:32:00Z</dcterms:modified>
  <cp:revision>13</cp:revision>
  <dc:subject/>
  <dc:title>№ п/п </dc:title>
</cp:coreProperties>
</file>