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  от «4» февраля 2011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 ЗАПРОСА  КОТИРОВОК</w:t>
      </w:r>
    </w:p>
    <w:p>
      <w:pPr>
        <w:pStyle w:val="Normal"/>
        <w:jc w:val="center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  <w:i/>
        </w:rPr>
        <w:t>на оказание услуг по найму транспортных средств с экипаж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</w:rPr>
        <w:t>«Детская  городская клиническая больница № 3»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/>
        <w:t xml:space="preserve"> </w:t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>
          <w:trHeight w:val="33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азание услуг по найму транспортных средств с экипаже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, технические характеристики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Приложение № 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г. Пермь, ул. Ленина, д.13,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иод оказания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 1 марта  по 30 сентября 2011 год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214 календарных дней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4 000,00 руб.(Четыреста сорок четыре тысячи  рублей 00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69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(местного времени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 16 » февраля 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</w:t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одписания акта сдачи-приемки услуг, счета, счет-фактуры.</w:t>
            </w:r>
          </w:p>
        </w:tc>
      </w:tr>
      <w:tr>
        <w:trPr>
          <w:trHeight w:val="456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у размеще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ДГКБ №3-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9:00Z</dcterms:created>
  <dc:creator>USER</dc:creator>
  <dc:description/>
  <cp:keywords/>
  <dc:language>en-US</dc:language>
  <cp:lastModifiedBy>User</cp:lastModifiedBy>
  <cp:lastPrinted>2011-02-03T09:55:00Z</cp:lastPrinted>
  <dcterms:modified xsi:type="dcterms:W3CDTF">2011-02-04T04:48:00Z</dcterms:modified>
  <cp:revision>114</cp:revision>
  <dc:subject/>
  <dc:title>ИЗВЕЩЕНИЕ № 16 от «09» июня 2008 года О ПРОВЕДЕНИИ  ЗАПРОСА  КОТИРОВОК</dc:title>
</cp:coreProperties>
</file>