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41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е контракты  на выполнение работ по техническому содерж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включая гидравлические испытания) объектов теплоснабжения г.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«04» февраля 2011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6 часов   0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е контракты на выполнение работ по техническому содержанию (включая гидравлические испытания) объектов теплоснабжения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мет аукциона: В</w:t>
      </w:r>
      <w:r>
        <w:rPr>
          <w:bCs/>
          <w:sz w:val="22"/>
          <w:szCs w:val="22"/>
        </w:rPr>
        <w:t>ыполнение работ по техническому содержанию (включая гидравлические испытания) объектов теплоснабжения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содержанию (включая гидравлические испытания) объектов теплоснабжения, находящихся на балансе Заказчика и в составе имущества муниципальной казны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7 968 120,00 рублей (Семь миллионов девятьсот шестьдесят восемь тысяч сто двадцать рублей 00 копеек)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содержанию (включая гидравлические испытания) бесхозяйных объектов теплоснабжения г. 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93 752,00 рубля (Восемьсот девяносто три тысячи семьсот пятьдесят два рубля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  <w:r>
        <w:rPr/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Пермский край, г.Пермь-ГСП, ул.Хлебозаводская, 2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000, г. Киров, ул. Московская 1в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  <w:gridCol w:w="547"/>
        <w:gridCol w:w="3926"/>
        <w:gridCol w:w="39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к участию в открытом аукционе по лоту № 1 следующим участникам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размещения </w:t>
            </w:r>
            <w:r>
              <w:rPr/>
              <w:t>заказа, подавшим заявки на участие в аукционе:</w:t>
            </w:r>
          </w:p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361"/>
              <w:gridCol w:w="1419"/>
              <w:gridCol w:w="1423"/>
              <w:gridCol w:w="2004"/>
              <w:gridCol w:w="1800"/>
              <w:gridCol w:w="1055"/>
            </w:tblGrid>
            <w:tr>
              <w:trPr>
                <w:trHeight w:val="521" w:hRule="atLeast"/>
              </w:trPr>
              <w:tc>
                <w:tcPr>
                  <w:tcW w:w="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48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тройальянс»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 1ч.1 ст.12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2,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X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заявке содержатся  недостоверные сведения  об участнике размещения заказа    (адрес местонахождения в выписке из ЕГРЮЛ,  не соответствует адресу местонахождения, указанному в «сведениях об участнике размещения заказа»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 4 ч.1 ст.12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 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качестве работ не соответствуют  техническому заданию по данному лоту (отсутствуют последние семь позиций из перечня материалов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6165"/>
              <w:gridCol w:w="1929"/>
              <w:gridCol w:w="1535"/>
              <w:gridCol w:w="547"/>
              <w:gridCol w:w="3926"/>
              <w:gridCol w:w="3948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трой-Приоритет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НК РегионПерм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арко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К Константа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ООО «Электротехника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локов В.В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42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095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ириллова О.И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                                                                                Трофимов Д.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</w:tr>
      <w:tr>
        <w:trPr>
          <w:trHeight w:val="247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:                                                                                              Щелоков В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1034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                                                                            Батуева Т.М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5:00Z</dcterms:created>
  <dc:creator>ump15</dc:creator>
  <dc:description/>
  <cp:keywords/>
  <dc:language>en-US</dc:language>
  <cp:lastModifiedBy>опер5</cp:lastModifiedBy>
  <cp:lastPrinted>2011-02-04T08:34:00Z</cp:lastPrinted>
  <dcterms:modified xsi:type="dcterms:W3CDTF">2011-02-04T13:38:00Z</dcterms:modified>
  <cp:revision>36</cp:revision>
  <dc:subject/>
  <dc:title>ПРОТОКОЛ № 01/03-07</dc:title>
</cp:coreProperties>
</file>