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07» февраля 2011 года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дезинфицирующего средства «Миродез базик» или эквивален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езинфицирующее средство «Миродез базик» или эквивалент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04» марта  2011 год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8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14» февра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07-22T14:58:00Z</cp:lastPrinted>
  <dcterms:modified xsi:type="dcterms:W3CDTF">2011-02-03T13:24:00Z</dcterms:modified>
  <cp:revision>132</cp:revision>
  <dc:subject/>
  <dc:title>Приложение № 2 </dc:title>
</cp:coreProperties>
</file>