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7» февраля 2011 года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дезинфицирующего средства – кожного антисептика «Велтосеп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ли эквивалент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ее средство – кожный антисептик «Велтосепт» или эквивалент согласно технического задания (приложение №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04» марта  2011 год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4» февра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1-02-03T13:44:00Z</dcterms:modified>
  <cp:revision>140</cp:revision>
  <dc:subject/>
  <dc:title>Приложение № 2 </dc:title>
</cp:coreProperties>
</file>