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февраля 2011 года  № 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хническое задани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080"/>
        <w:gridCol w:w="5598"/>
        <w:gridCol w:w="938"/>
        <w:gridCol w:w="785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 – кожный антисептик «Велтосепт»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1 литр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ля дезинфекции изделий медицинского назначения (из металла, стекла, пластмассы, резины), в том числе стоматологических инструментов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обработки кожных покровов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5:00Z</cp:lastPrinted>
  <dcterms:modified xsi:type="dcterms:W3CDTF">2011-02-03T13:34:00Z</dcterms:modified>
  <cp:revision>15</cp:revision>
  <dc:subject/>
  <dc:title>Приложение № 1</dc:title>
</cp:coreProperties>
</file>