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февраля 2011 года  № 1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хническое задани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3351"/>
        <w:gridCol w:w="2740"/>
        <w:gridCol w:w="1113"/>
        <w:gridCol w:w="998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, свойств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нени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</w:tc>
      </w:tr>
      <w:tr>
        <w:trPr>
          <w:trHeight w:val="199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фицирующее средство «Дезин» или эквивал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прозрачный раствор содержащий  20% действующего вещества – хлоргексидина биглюконат;</w:t>
            </w:r>
          </w:p>
          <w:p>
            <w:pPr>
              <w:pStyle w:val="Normal"/>
              <w:jc w:val="center"/>
              <w:rPr/>
            </w:pPr>
            <w:r>
              <w:rPr/>
              <w:t>- не имеет запаха;</w:t>
            </w:r>
          </w:p>
          <w:p>
            <w:pPr>
              <w:pStyle w:val="Normal"/>
              <w:jc w:val="center"/>
              <w:rPr/>
            </w:pPr>
            <w:r>
              <w:rPr/>
              <w:t>- хорошо смешивается с водой и спиртом;</w:t>
            </w:r>
          </w:p>
          <w:p>
            <w:pPr>
              <w:pStyle w:val="Normal"/>
              <w:jc w:val="center"/>
              <w:rPr/>
            </w:pPr>
            <w:r>
              <w:rPr/>
              <w:t>- в виде водных растворов обладает антимикробной активностью в отношении грамотрицательных и грамположительных бактерий, возбудителей внутрибольничной инфекции, дрожжеподобных грибов, а в виде спиртовых растворов обладает также активностью  и против микобактерий туберкулеза, вирусов гепатитов, ВИЧ, герпеса и других возбудителей острых респираторных вирусных инфекци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по параметрам токсичности (ГОСТ 12.1007-76) относится к 4 классу малоопасных соединений.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виде водно-спиртовых растворов – для гигиенической обработки рук медицинского персонала, кожи операционного и инъекционного поля, а также для дезинфекции небольших по площади поверхностей, изделий медицинского назначения (включая стоматологические инструменты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в виде водных растворов – для дезинфекции поверхностей в помещениях, санитарно-технического оборудования.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 1 лит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cp:lastPrinted>2010-10-19T09:35:00Z</cp:lastPrinted>
  <dcterms:modified xsi:type="dcterms:W3CDTF">2011-02-03T13:38:00Z</dcterms:modified>
  <cp:revision>17</cp:revision>
  <dc:subject/>
  <dc:title>Приложение № 1</dc:title>
</cp:coreProperties>
</file>